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7956823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6339854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8849778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7807949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