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573765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441416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2636031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49724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