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�###########�#######����####�###�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{�</w:t>
        <w:tab/>
        <w:t>###�R�###############L`####bjbjz�z�######################8�###�###�##�###�###3#######################��##########��##########��##################�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/###</w:t>
        <w:br/>
        <w:t>###9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E#######E#######E###############����####Y#######Y#######Y###8###�###�###�###D###Y#######W-##�###�#######�#######�#######�#######�########%#######%#######%######�,######�,######�,######�,######�,######�,######�,##$###%0##�###�2##*###�,##!###################E########%######################�$##"####%#######%#######%######�,##############E#######E#######�###############�####</w:t>
        <w:tab/>
        <w:t>###-######@&amp;######@&amp;######@&amp;#######%##|###E#######�#######E#######�#######�,##############@&amp;#######################################################%######�,##############@&amp;##############@&amp;##############################################################################@&amp;######�#######����#### #��/s�#########����####�%##L###@&amp;##############�,######'-##0###W-######@&amp;#######3######�%##d####3######@&amp;######################################################################@&amp;##j####3##############E#######�'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%#######%######@&amp;#######%#######%#######################################%#######%#######%######�,######�,######################################@&amp;#######################################%#######%#######%######W-#######%#######%#######%#######%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#3#######%#######%#######%#######%#######%#######%###############################################################%#######%#######%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P[L�?e�0�0�0�0�0�0�0�c2�n0_0�0n0�0�0�0�0�0�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s^#b2#5#t^6##g1#4#�e</w:t>
      </w:r>
    </w:p>
    <w:p>
      <w:pPr>
        <w:pStyle w:val="PreformattedText"/>
        <w:bidi w:val="0"/>
        <w:jc w:val="left"/>
        <w:rPr/>
      </w:pPr>
      <w:r>
        <w:rPr/>
        <w:t>##0#0#0#0#0#0#0#0#0#0#0#0#0</w:t>
      </w:r>
      <w:r>
        <w:rPr/>
        <w:t>ؚ�</w:t>
      </w:r>
      <w:r>
        <w:rPr/>
        <w:t>^�`1X#��O�0�0�0�0�0�0&gt;y#O�c2�&amp;beu,g�zl�[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0�0�0�0�0�0�0�0�c2�n0͑��'`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0�0�0�0�0�0�0�0I{n0nf�Sk0�0�0#0�0�0�0�0NO�0�0�0K0d0sSBfk0�c�OY0�0S0h0L0�S��h0j0�0h0h0�0k0#0�0�0�0�0)R(uY0�0#Omi�0�V#lI{k0J0D0f0�0#0�0�0�0�0�0�0n0���R#T</w:t>
        <w:br/>
        <w:t>N#0�z+gn0</w:t>
      </w:r>
      <w:r>
        <w:rPr/>
        <w:t>ؚ�</w:t>
      </w:r>
      <w:r>
        <w:rPr/>
        <w:t>^#S�0#Y�i#SI{k0�0�0#0'Yϑ�0#Y�ij0�0�0�0�0�Q#t�0)R(ug0M0�0�0F0k0j0c0f0M0f0D0�0#0</w:t>
      </w:r>
    </w:p>
    <w:p>
      <w:pPr>
        <w:pStyle w:val="PreformattedText"/>
        <w:bidi w:val="0"/>
        <w:jc w:val="left"/>
        <w:rPr/>
      </w:pPr>
      <w:r>
        <w:rPr/>
        <w:t>##0S0n0�0F0j0�r�lk0J0D0f0#0?e�^#0�r�zL�?e�l�N#00W�elQqQ�VSOI{L0�O</w:t>
        <w:tab/>
        <w:t>gY0�0#Y�ig0��'Yj0lQqQ�0�0�0k0d0D0f0#0�0�0�0�0�0��яj0lQqQ�0�0�0�0x0n0;m(uL0#g�_U0�0�0�0F0k0j0c0f0M0f0D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S0n0�0F0j0�r�ln0�0h0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P[L�?e�0�0�0�0�0�0�0&amp;beu</w:t>
      </w:r>
    </w:p>
    <w:p>
      <w:pPr>
        <w:pStyle w:val="PreformattedText"/>
        <w:bidi w:val="0"/>
        <w:jc w:val="left"/>
        <w:rPr/>
      </w:pPr>
      <w:r>
        <w:rPr/>
        <w:t>0#�s^#b2#4#t^7##g4#�e</w:t>
      </w:r>
      <w:r>
        <w:rPr/>
        <w:t>ؚ�</w:t>
      </w:r>
      <w:r>
        <w:rPr/>
        <w:t>^�`1X#��O�0�0�0�0�0�0&gt;y#O�c2�&amp;beu,g�#�I#T#&amp;beu,g�</w:t>
        <w:tab/>
        <w:t>�zl�[</w:t>
        <w:tab/>
        <w:t>�o0#0lQqQ�0�0�0n0;m(u�0�O2�Y0�0_0�0n0�SD}k0#��0K0k0@wKbW0#0]0�0�0�^O0U\��Y0�0S0h0k0�0�0#0�V#l#u;mn0#T</w:t>
        <w:br/>
        <w:t>N#0#Omi;m�Rn0;m'`#SI{�0�V�0#0#bL0�Vn0&gt;y#OL}#nhQSOn0zvU\k0�[#NY0�0S0h0L0͑��g0B0�0h0n0#�H0�0#f�0K0k0W0f0D0�0#0</w:t>
      </w:r>
    </w:p>
    <w:p>
      <w:pPr>
        <w:pStyle w:val="PreformattedText"/>
        <w:bidi w:val="0"/>
        <w:jc w:val="left"/>
        <w:rPr/>
      </w:pPr>
      <w:r>
        <w:rPr/>
        <w:t>#~0_0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&amp;beuk0J0D0f0o0#0#bL0�Vk0J0Q0�0lQqQ�0�0�0n0;m(un0�SD}k0S__0�0#0`$?e�^</w:t>
      </w:r>
      <w:r>
        <w:rPr/>
        <w:t>ꁉ</w:t>
      </w:r>
      <w:r>
        <w:rPr/>
        <w:t>0Mzui�vk0lQqQ�0�0�0�0lQ��Y0�0S0h0#0a$_j�h$R���S��j0b_#_g0lQ��Y0�0S0h0#0b$�U)R�v�v#0^��U)R�v�v�0OU�0Z0;m(u�0�O2�Y0�0S0h0#0c$�SD}�S��j0lQqQ�0�0�0K0�0#��0K0k0lQ��I{n0wQSO�vj0�SD}k0@wKbW0#0#b�g�0�x�[k0ĄMzW0f0D0O0S0h0#0h0D0F0#�d0n0�W,g�SGR�0�cR0f0D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0S0�0�0n0&gt;y#O�0L}#n�r�l�0?eV{�e</w:t>
      </w:r>
      <w:r>
        <w:rPr>
          <w:rtl w:val="true"/>
        </w:rPr>
        <w:t>ݑ�</w:t>
      </w:r>
      <w:r>
        <w:rPr/>
        <w:t>0</w:t>
      </w:r>
      <w:r>
        <w:rPr>
          <w:rtl w:val="true"/>
        </w:rPr>
        <w:t>#�~</w:t>
      </w:r>
      <w:r>
        <w:rPr/>
        <w:t>0</w:t>
      </w:r>
      <w:r>
        <w:rPr/>
        <w:t>H0#0_j�h$R��##k0i�W0_0�0�0�0b_#_n0�0�0�0�0#0�U)R�v�v�0+T�0_0�N!k)R(uL0�S��j0)R(u�0�0�0g0lQ��Y0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0�0�0�0�0�0�0</w:t>
      </w:r>
    </w:p>
    <w:p>
      <w:pPr>
        <w:pStyle w:val="PreformattedText"/>
        <w:bidi w:val="0"/>
        <w:jc w:val="left"/>
        <w:rPr/>
      </w:pPr>
      <w:r>
        <w:rPr/>
        <w:t>0n0�SD}�0�c2�Y0�0S0h0L0͑��g0B0�0#0</w:t>
      </w:r>
    </w:p>
    <w:p>
      <w:pPr>
        <w:pStyle w:val="PreformattedText"/>
        <w:bidi w:val="0"/>
        <w:jc w:val="left"/>
        <w:rPr/>
      </w:pPr>
      <w:r>
        <w:rPr/>
        <w:t>##T�^#wk0J0D0f0o0#0,g�0�0�0�0�0�0k0�We0M0#0]0�0^0�0#0~0_0�Q���[?bh0#�:dW0f0#0�0�0�0�0�0�0�0n0�SD}�0�c2�W0f0D0O0�0n0h0Y0�0#0</w:t>
      </w:r>
    </w:p>
    <w:p>
      <w:pPr>
        <w:pStyle w:val="PreformattedText"/>
        <w:bidi w:val="0"/>
        <w:jc w:val="left"/>
        <w:rPr/>
      </w:pPr>
      <w:r>
        <w:rPr/>
        <w:t>#~0_0#0�SD}k0S__0c0f0o0#0#l��#00W�elQqQ�VSOI{h0AS#Rk0#�:d�0�V�0#0#l��#00W�elQqQ�VSOI{k0�Q�nK0d0#��0K0k0�0�0�0�0�0�0�0n0�SD}L0nf�Sg0M0�0�0F0k0Yu#aY0�0�0n0h0Y0�0#0j0J0#0#l��I{h0n0#�:dh0D0F0���pK0�0o0#0_j�h$R��k0i�W0_0�0�0�0b_#_g0n0lQ��n0�b'Yk0S__0c0f0#0#l��I{L0�O</w:t>
        <w:tab/>
        <w:t>gY0�0�bS��0�0�0�0�0I{�0;m(uW0�R�s�vK0d0�R�g�vk02��0f0D0O0S0h0�0͑��g0B0�0#0</w:t>
      </w:r>
    </w:p>
    <w:p>
      <w:pPr>
        <w:pStyle w:val="PreformattedText"/>
        <w:bidi w:val="0"/>
        <w:jc w:val="left"/>
        <w:rPr/>
      </w:pPr>
      <w:r>
        <w:rPr/>
        <w:t>#U0�0k0#0wQSO�vj0�SD}k0S__0c0f0o0#0AS#Rj0�`1X�0�0�0�0�0�0�0�x�OW0_0</w:t>
        <w:br/>
        <w:t>Ng0#0�c2�W0f0D0O0S0h0h0Y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0��P[L�?e�0�0�0�0�0�0�0�c2�n0_0�0n0wQSO�vj0�SD}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�</w:t>
        <w:tab/>
        <w:t>��N!k)R(u�0�O2�Y0�0)R(u�0�0�0n0te�P</w:t>
      </w:r>
    </w:p>
    <w:p>
      <w:pPr>
        <w:pStyle w:val="PreformattedText"/>
        <w:bidi w:val="0"/>
        <w:jc w:val="left"/>
        <w:rPr/>
      </w:pPr>
      <w:r>
        <w:rPr/>
        <w:t>#`$�s�rn0��L�</w:t>
      </w:r>
    </w:p>
    <w:p>
      <w:pPr>
        <w:pStyle w:val="PreformattedText"/>
        <w:bidi w:val="0"/>
        <w:jc w:val="left"/>
        <w:rPr/>
      </w:pPr>
      <w:r>
        <w:rPr/>
        <w:t>#�s(W#0#T�^#wL0�0�0�0�0�0�0I{g0lQ��W0f0D0�0�e�f#0pe$P#0�Vh�I{n0#T.z�`1X#��N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lQ���0�0�0</w:t>
      </w:r>
    </w:p>
    <w:p>
      <w:pPr>
        <w:pStyle w:val="PreformattedText"/>
        <w:bidi w:val="0"/>
        <w:jc w:val="left"/>
        <w:rPr/>
      </w:pPr>
      <w:r>
        <w:rPr/>
        <w:t>0h0D0F0#0</w:t>
        <w:tab/>
        <w:t>�n0)R(uag�No0#0T0O0#N�n0�O#Y�0d�M0#0#T�^#w�0�0�0�0�0�0I{hQSOh0W0f0n0)R(u�0�0�0L0#S�b�vk0i�(u�0h�:yU0�0f0D0�0�r�lk0B0�0#0</w:t>
      </w:r>
    </w:p>
    <w:p>
      <w:pPr>
        <w:pStyle w:val="PreformattedText"/>
        <w:bidi w:val="0"/>
        <w:jc w:val="left"/>
        <w:rPr/>
      </w:pPr>
      <w:r>
        <w:rPr/>
        <w:t>#W0K0W0j0L0�0#0S_r�)R(u�0�0�0k0d0D0f0o0#0W�\Oirk0r�S_W0j0D0�0�0�0k0d0D0f0�0W�\O)jn0�[a�g0B0�0K0n0�0F0j0#S�b�vj0h��sh0j0c0f0J0�0#0#P%Rn0�0�0�0�0�0k0sSW0_0�Q�[�0h�:yk0j0c0f0D0j0D0#0~0_0#0W�\O)j�N#Yn09h�bk0�We0M0�N!k)R(u�06RP�W0f0D0�04X#Tk0d0D0f0#0]0n09h�b�0�Q�[L0#RK0�0k0O0D0�0n0�0B0�0#0</w:t>
      </w:r>
    </w:p>
    <w:p>
      <w:pPr>
        <w:pStyle w:val="PreformattedText"/>
        <w:bidi w:val="0"/>
        <w:jc w:val="left"/>
        <w:rPr/>
      </w:pPr>
      <w:r>
        <w:rPr/>
        <w:t>#�N</w:t>
        <w:br/>
        <w:t>Nn0�0F0j0S0h0K0�0#0)R(u#�n0���pK0�0o0#0i0S0~0g0�N!k)R(ug0M0�0n0K0L0#f�xg0j0O0#0lQ���0�0�0n0;m(uL02�~0j0D0#N�Vh0j0c0f0D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$wQSO�vj0�SD}</w:t>
      </w:r>
    </w:p>
    <w:p>
      <w:pPr>
        <w:pStyle w:val="PreformattedText"/>
        <w:bidi w:val="0"/>
        <w:jc w:val="left"/>
        <w:rPr/>
      </w:pPr>
      <w:r>
        <w:rPr/>
        <w:t>##0#0,g�0�0�0�0�0�0V{�[�_#0�VL0W�\O)j#�g0B0�0lQ���0�0�0k0d0D0f0o0#0�N!k)R(u�06RP�Y0�0wQSO�vK0d0#T#t�vj09h�bL0B0�0�0n0�0d�M0#0�N!k)R(u�0���0�0S0h0�0�SGRh0Y0�0#0</w:t>
      </w:r>
    </w:p>
    <w:p>
      <w:pPr>
        <w:pStyle w:val="PreformattedText"/>
        <w:bidi w:val="0"/>
        <w:jc w:val="left"/>
        <w:rPr/>
      </w:pPr>
      <w:r>
        <w:rPr/>
        <w:t>#�N!k)R(u�06RP�Y0�04X#Tn09h�b�0�Q�[k0d0D0f0o0#0�0�0�0�0�0T0h0k0�S��j0P��0#RK0�0�0Y0O0q}#N�vk0h�:yY0�0#0</w:t>
      </w:r>
    </w:p>
    <w:p>
      <w:pPr>
        <w:pStyle w:val="PreformattedText"/>
        <w:bidi w:val="0"/>
        <w:jc w:val="left"/>
        <w:rPr/>
      </w:pPr>
      <w:r>
        <w:rPr/>
        <w:t>##0#0#��l</w:t>
        <w:tab/>
        <w:t>�,{</w:t>
        <w:tab/>
        <w:t>N#�L0W�\O)j#�g0B0�0W�\Oir�0�ek0\O#b�0�O</w:t>
        <w:tab/>
        <w:t>gW0f0D0�0�0�0�0k0+T~0�0�0W�\O)j#�L0#f�xg0j0D0W�\Oirk0d0D0f0o0#0]0n0�{�V�0#f�xk0W0#0]0�0�N#Yn0�0�0�0h0o0%Rk0�S�0qbF0S0h0h0Y0�0#0</w:t>
      </w:r>
    </w:p>
    <w:p>
      <w:pPr>
        <w:pStyle w:val="PreformattedText"/>
        <w:bidi w:val="0"/>
        <w:jc w:val="left"/>
        <w:rPr/>
      </w:pPr>
      <w:r>
        <w:rPr/>
        <w:t>#~0_0#0�N!k)R(u�S��j0�0�0�0lQ���0�O2�Y0�0_0�0#0lQ���0�0�0n0�N!k)R(uk0�0�0#uX0_0</w:t>
      </w:r>
    </w:p>
    <w:p>
      <w:pPr>
        <w:pStyle w:val="PreformattedText"/>
        <w:bidi w:val="0"/>
        <w:jc w:val="left"/>
        <w:rPr/>
      </w:pPr>
      <w:r>
        <w:rPr/>
        <w:t>d�[k0��Y0�0MQ��k0d0D0f0�0#f�xk0Y0�0S0h0h0Y0�0#0</w:t>
      </w:r>
    </w:p>
    <w:p>
      <w:pPr>
        <w:pStyle w:val="PreformattedText"/>
        <w:bidi w:val="0"/>
        <w:jc w:val="left"/>
        <w:rPr/>
      </w:pPr>
      <w:r>
        <w:rPr/>
        <w:t>##0#0#0U0�0k0#0</w:t>
        <w:br/>
        <w:t>N#��N#Yn0)R(u�0�0�0#�Kbpe�e#0_j�hK0�0n0�0�0�0�0�0�0�0#0_j�_�`1Xn0�SqbD0#0�l�Nk0�We0M0\O#b�0�S�_Y0�0�0�0�0n0)R(u�S��j0�{�VI{</w:t>
        <w:tab/>
        <w:t>�k0d0D0f0�0#0��P[L�?e�0�0�0�0�0�0�0�[�R#�#Op�#��N#NXSk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[�R#�#Op�</w:t>
      </w:r>
    </w:p>
    <w:p>
      <w:pPr>
        <w:pStyle w:val="PreformattedText"/>
        <w:bidi w:val="0"/>
        <w:jc w:val="left"/>
        <w:rPr/>
      </w:pPr>
      <w:r>
        <w:rPr/>
        <w:t>0h0D0F0#0</w:t>
        <w:tab/>
        <w:t>�g0#i#�W0#0�S��j0P��0wQSO�vk0te#tW0f0D0O0S0h0h0Y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�</w:t>
        <w:tab/>
        <w:t>�_j�h$R��k0i�W0_0�0�0�0b_#_g0n0lQ��n0�b'Y</w:t>
      </w:r>
    </w:p>
    <w:p>
      <w:pPr>
        <w:pStyle w:val="PreformattedText"/>
        <w:bidi w:val="0"/>
        <w:jc w:val="left"/>
        <w:rPr/>
      </w:pPr>
      <w:r>
        <w:rPr/>
        <w:t>#`$�s�rn0��L�</w:t>
      </w:r>
    </w:p>
    <w:p>
      <w:pPr>
        <w:pStyle w:val="PreformattedText"/>
        <w:bidi w:val="0"/>
        <w:jc w:val="left"/>
        <w:rPr/>
      </w:pPr>
      <w:r>
        <w:rPr/>
        <w:t>#�s(Wn0lQ���0�0�0o0#0�NL0���0#�;ub�</w:t>
        <w:br/>
        <w:t>N�So0pS7RW0f0</w:t>
        <w:tab/>
        <w:t>�h0D0F0)R(ub_Kak0i�W0_0�0�0�0n0�i �#��0�0n0�NQ0�e#0h�n0b_#_I{</w:t>
        <w:tab/>
        <w:t>��0�0�0�0b_#_g0lQ��U0�0f0D0�0�0n0L0#YD0#0</w:t>
      </w:r>
    </w:p>
    <w:p>
      <w:pPr>
        <w:pStyle w:val="PreformattedText"/>
        <w:bidi w:val="0"/>
        <w:jc w:val="left"/>
        <w:rPr/>
      </w:pPr>
      <w:r>
        <w:rPr/>
        <w:t>#]0n0_0�0#0#i"}�0�W0O0#0'Yϑ�0#Y�ij0�0�0�0�0�0�0�0�0�0�0g0</w:t>
      </w:r>
      <w:r>
        <w:rPr/>
        <w:t>ؚ</w:t>
      </w:r>
      <w:r>
        <w:rPr/>
        <w:t>#�k0#0*j�e�vk0�So0D}0#T�0[0f0�Q#t�0)R(uW0�0F0h0W0_04X#T#0�0�0�0n0�i ��0�0�0�0b_#_�0</w:t>
        <w:tab/>
        <w:t>Y�cY0�0_0�0k0�0�0�0�0Kb��L0K0K0c0f0D0�0#0</w:t>
      </w:r>
    </w:p>
    <w:p>
      <w:pPr>
        <w:pStyle w:val="PreformattedText"/>
        <w:bidi w:val="0"/>
        <w:jc w:val="left"/>
        <w:rPr/>
      </w:pPr>
      <w:r>
        <w:rPr/>
        <w:t>#j0J0#0q}#��0�0�0k0d0D0f0o0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q}#����gI{mi�Rn0mi�R�0�0�0�0�0#gi�#S#�;u</w:t>
      </w:r>
    </w:p>
    <w:p>
      <w:pPr>
        <w:pStyle w:val="PreformattedText"/>
        <w:bidi w:val="0"/>
        <w:jc w:val="left"/>
        <w:rPr/>
      </w:pPr>
      <w:r>
        <w:rPr/>
        <w:t>0#�s^#b1#8#t^3##g3#1#�e#T�^#w�`1X#Sq}�b���N#�(#C#I#O#)##�a}#Op�zl�[#0s^#b2#4#t^9##g7#�e#gB}9e�[</w:t>
        <w:tab/>
        <w:t>�k0�We0M0#0q}#��`1Xn0��P[�v�c�On0�c2��0+T�0�SD}�0�[�eW0f0D0�0h0S0�0g0B0�0#0]0n0�v#jT�#bn0_0�0k0#Nd\n0�c2�L0Bl�0�0�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$wQSO�vj0�SD}</w:t>
      </w:r>
    </w:p>
    <w:p>
      <w:pPr>
        <w:pStyle w:val="PreformattedText"/>
        <w:bidi w:val="0"/>
        <w:jc w:val="left"/>
        <w:rPr/>
      </w:pPr>
      <w:r>
        <w:rPr/>
        <w:t>##0#0#0,g�0�0�0�0�0�0V{�[�_k0\O#bW0#0�0�0�0�0�0�0�0�0#�X0f0lQ��Y0�0�0�0�0k0d0D0f0o0#0_j�h$R���0#�naW0_0�i �g0#0K0d0_j�h$R��k0i�W0_0�0�0�0b_#_g0�0�c</w:t>
        <w:tab/>
        <w:t>�Y0�0S0h0�0�SGRh0Y0�0#0</w:t>
      </w:r>
    </w:p>
    <w:p>
      <w:pPr>
        <w:pStyle w:val="PreformattedText"/>
        <w:bidi w:val="0"/>
        <w:jc w:val="left"/>
        <w:rPr/>
      </w:pPr>
      <w:r>
        <w:rPr/>
        <w:t>##��l</w:t>
        <w:tab/>
        <w:t>��V#lx0n0�`1XlQ��n0���pK0�0#0�NL0���0h0D0F0�_egK0�0n0)R(ub_Kak0i�W0_0�0�0�0b_#_g0n0lQ���0�}�}Y0�0#0</w:t>
      </w:r>
    </w:p>
    <w:p>
      <w:pPr>
        <w:pStyle w:val="PreformattedText"/>
        <w:bidi w:val="0"/>
        <w:jc w:val="left"/>
        <w:rPr/>
      </w:pPr>
      <w:r>
        <w:rPr/>
        <w:t>##0q}#��0�0�0k0d0D0f0o0#0�_egK0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q}#����gI{mi�Rn0mi�R�0�0�0�0�0#gi�#S#�;u</w:t>
      </w:r>
    </w:p>
    <w:p>
      <w:pPr>
        <w:pStyle w:val="PreformattedText"/>
        <w:bidi w:val="0"/>
        <w:jc w:val="left"/>
        <w:rPr/>
      </w:pPr>
      <w:r>
        <w:rPr/>
        <w:t>0k0�We0M0#0q}#�h��{#t�0�0�0�0n0q}#�h�n0q}#��`1X�0�0�0�0�0�0�0#�X0_0�c�On0�c2��0+T�0q}#��`1X�0�0�0�0�0�0�0#�X0_0q}#��0�0�0n0�c�OL0�c2�U0�0f0D0�0h0S0�0g0B0�0#0#_M0�}M0S0n0�SD}�0�c2�Y0�0#0~0_0#00W#t�`1X�0;m(uW0_0q}#��0�0�0n0�bEQ�0L�F0h0h0�0k0#0q}#��0�0�0n0_j�hK0�0n0�0�0�0�0'`I{n0)R�O'`n0#T</w:t>
        <w:br/>
        <w:t>N�0�V�0#0</w:t>
      </w:r>
    </w:p>
    <w:p>
      <w:pPr>
        <w:pStyle w:val="PreformattedText"/>
        <w:bidi w:val="0"/>
        <w:jc w:val="left"/>
        <w:rPr/>
      </w:pPr>
      <w:r>
        <w:rPr/>
        <w:t>#q}#��`1X�0�0�0�0�0�0�0#�X0f0�c�OU0�0�0q}#��0�0�0#�q}#��`1X�0�0�0�0�0�0�0#�X0_0�c�O�0�c2�W0f0D0�0q}#�h��{#t�0�0�0�0n0q}#�h��0+T�0#0</w:t>
        <w:tab/>
        <w:t>��N#Yn0�0�0�0n0�i ��0�0�0�0b_#_�0teH0�0�SD}k0d0D0f0o0#0yrk0͑�p#RΑ#�}v�f#02�}p�0#n}p�`1X#00W#tzz���`1X#0�Nn0�y�Rk0��Y0�0�`1X#0�N�{�0zl�{�0��T��`1X</w:t>
        <w:tab/>
        <w:t>�K0�0*QHQ�vk0#0��(u�[�R�g�0#�~0H0d0d0�S�0D}�0S0h0h0Y0�0#0wQSO�vk0i0n0�0F0j0�0�0�0K0�0�SD}�02��0�0K0k0d0D0f0o0#0�[�R#�#Op�g0#i#�Y0�0#0</w:t>
      </w:r>
    </w:p>
    <w:p>
      <w:pPr>
        <w:pStyle w:val="PreformattedText"/>
        <w:bidi w:val="0"/>
        <w:jc w:val="left"/>
        <w:rPr/>
      </w:pPr>
      <w:r>
        <w:rPr/>
        <w:t>##0#0#0_j�h$R��k0i�W0_0�0�0�0b_#_k0d0D0f0o0#0yr�[n0�0�0�0�0�0�0�0�0k0�OX[W0j0D0�0�0�0b_#_g0B0�0S0h0�0���Nh0W0#0�S��j0h0S0�0K0�0#0#�!k�0�0</w:t>
      </w:r>
      <w:r>
        <w:rPr/>
        <w:t>ؚ�</w:t>
      </w:r>
      <w:r>
        <w:rPr/>
        <w:t>^j0)R(uL0�S��j0�0�0�0b_#_g0n0lQ���0�b'YW0f0D0O0#0</w:t>
      </w:r>
    </w:p>
    <w:p>
      <w:pPr>
        <w:pStyle w:val="PreformattedText"/>
        <w:bidi w:val="0"/>
        <w:jc w:val="left"/>
        <w:rPr/>
      </w:pPr>
      <w:r>
        <w:rPr/>
        <w:t>##0#0#0_j�h$R��k0i�W0_0�0�0�0b_#_g0n0�0�0�0lQ��k0S__0c0f0o0#0uO[0f0S_r��0�0�0n0U#R#L#�0�0�0n0lQ���0L�F0h0h0�0k0#0_j�h#TQ0n0�0�0�0�0�0�0�0�0#�A#P#I##�A#p#p#l#i#c#a#t#i#o#n# #P#r#o#g#r#a#m# #I#n#t#e#r#f#a#c#e#</w:t>
        <w:tab/>
        <w:t>�</w:t>
        <w:tab/>
        <w:t>�n0te�P�0#�naY0�0#0</w:t>
      </w:r>
    </w:p>
    <w:p>
      <w:pPr>
        <w:pStyle w:val="PreformattedText"/>
        <w:bidi w:val="0"/>
        <w:jc w:val="left"/>
        <w:rPr/>
      </w:pPr>
      <w:r>
        <w:rPr/>
        <w:t>##0#0#0~0_0#0uO[0f0#0��#�Y0�0�0�0�0�0#�:d�0��#TW0f0)R(uY0�0���pK0�0#0q}#�I{g0)R(uU0�0�04X@b�0:yY0�0�0�0#0#Omi�0D}T~I{�0X�%RY0�0�0�0�0I{�0_j�h$R��k0i�W0_0�0�0�0b_#_g0n0lQ���02��0�0#0</w:t>
      </w:r>
    </w:p>
    <w:p>
      <w:pPr>
        <w:pStyle w:val="PreformattedText"/>
        <w:bidi w:val="0"/>
        <w:jc w:val="left"/>
        <w:rPr/>
      </w:pPr>
      <w:r>
        <w:rPr/>
        <w:t>#U0�0k0#0B0�0�Q�[�0:yY0(u�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X0(u��n0�[�L0D}T~k0�0c0f0puj0c0f0D0�0h0�0�0�0�0*j�e�vk0�So0D}0#T�0[0f0�Q#t�0)R(uY0�0S0h0L0�V�h0j0�0_0�0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e_0j0�`1X#��O�bS�&amp;beu #�]#zh�#�s^#b2#4# #t^7##g4#�e9e#�I#T#&amp;beu,g�zl�[</w:t>
        <w:tab/>
        <w:t>�</w:t>
      </w:r>
    </w:p>
    <w:p>
      <w:pPr>
        <w:pStyle w:val="PreformattedText"/>
        <w:bidi w:val="0"/>
        <w:jc w:val="left"/>
        <w:rPr/>
      </w:pPr>
      <w:r>
        <w:rPr/>
        <w:t>0�0�SgqW0d0d0#0�e_0j0I#T#&amp;beun0V{�[k04Oc0f0�[�0�0S0h0h0Y0�0#R�bk0�_D0#0(u���0]0n0�[�n0#j�n#S#0�R�s�vj0�0�0�0#��On0_0�0n0�0�0�0I{n0te�Pk0d0D0f0#0�Q���[?b#0�}�R#w�Ss0L}#n#umi#wL0#�:dW0f02��0�0#0</w:t>
      </w:r>
    </w:p>
    <w:p>
      <w:pPr>
        <w:pStyle w:val="PreformattedText"/>
        <w:bidi w:val="0"/>
        <w:jc w:val="left"/>
        <w:rPr/>
      </w:pPr>
      <w:r>
        <w:rPr/>
        <w:t>#j0J0#0,g�0�0�0�0�0�0V{�[�_k0L�F0L�?e�`1X�0�0�0�0#��[hQ�O��k0��Y0�0�`1XI{lQ��k0i�U0j0D0�`1Xn00�0qbF0L�?e�`1X�0�0�0�0�0d�O0#0</w:t>
        <w:tab/>
        <w:t>�n0�i�{�0�f�ek0S__0c0f0o0#0_j�h$R��k0i�W0_0�0�0�0b_#_n0�0�0�0n0�Q�R##############################.###0###2###4###8###&lt;###&gt;###@###B###F###H###J###d###�###�###�###���æ�����lYR?93##################</w:t>
        <w:br/>
        <w:t>#h�`�#aJ###</w:t>
        <w:br/>
        <w:t>#h�#�#aJ###$#h�####h�`�#B*#OJ##QJ##aJ##o(#ph#####</w:t>
      </w:r>
    </w:p>
    <w:p>
      <w:pPr>
        <w:pStyle w:val="PreformattedText"/>
        <w:bidi w:val="0"/>
        <w:jc w:val="left"/>
        <w:rPr/>
      </w:pPr>
      <w:r>
        <w:rPr/>
        <w:t>#h�`�#aJ##o(#%#h�####h�`�#B*#OJ##QJ##^J##aJ##ph####7#h�m}##h�`�#B*#KH##OJ##QJ##^J##aJ##o(#ph####v�#�#####S#;#h�m}##hRuU#@��#B*#KH##OJ##QJ##^J##aJ##o(#ph####v�#�#####S#8#h�m}##h�`�#@��#B*#KH##OJ##QJ##^J##aJ##ph####v�#�#####S####j#####hNf##U##mH##nH##u### #h�~v##h�~v#CJ##OJ##PJ##QJ##aJ#####hNI�#CJ##OJ##PJ##QJ##aJ ####h�#�#CJ##OJ##PJ##QJ##aJ #o(#######0###2###J###�###�###�###�###�###�</w:t>
        <w:tab/>
        <w:t>##\</w:t>
        <w:br/>
        <w:t>##^</w:t>
        <w:br/>
        <w:t>##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&gt;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$##��##��#7$#8$#H$#VDd#WDd#^��#`��#a$#gdA#�######��##��#VDd#WDd#^��#`��#gdA#�##</w:t>
        <w:br/>
        <w:t>###��#VDd#^��#gd(:'#####gd�K�######</w:t>
      </w:r>
    </w:p>
    <w:p>
      <w:pPr>
        <w:pStyle w:val="PreformattedText"/>
        <w:bidi w:val="0"/>
        <w:jc w:val="left"/>
        <w:rPr/>
      </w:pPr>
      <w:r>
        <w:rPr/>
        <w:t>###$##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D##`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$#gd�`�#####gd�~v######$#a$#gdA#�###�###�###�###�###�###�###�###�###&lt;</w:t>
        <w:tab/>
        <w:t>##T</w:t>
        <w:tab/>
        <w:t>##h</w:t>
        <w:tab/>
        <w:t>##�</w:t>
        <w:tab/>
        <w:t>##�</w:t>
        <w:tab/>
        <w:t>##Z</w:t>
        <w:br/>
        <w:t>##^</w:t>
        <w:br/>
        <w:t>##t</w:t>
        <w:br/>
        <w:t>##�</w:t>
        <w:br/>
        <w:t>##�###�###�###����</w:t>
      </w:r>
      <w:r>
        <w:rPr>
          <w:rtl w:val="true"/>
        </w:rPr>
        <w:t>ظ</w:t>
      </w:r>
      <w:r>
        <w:rPr/>
        <w:t>�����</w:t>
      </w:r>
      <w:r>
        <w:rPr/>
        <w:t>z�z�jS:�#################0#hNf###h�#�#B*#KH##OJ##PJ##QJ##^J##aJ##o(#ph#####-#hNf###h�#�#B*#KH##OJ##PJ##QJ##^J##aJ##ph######hNf###h�#�#OJ##PJ##QJ##aJ##o(###hNf###h�3</w:t>
        <w:tab/>
        <w:t>#OJ##PJ##QJ##aJ#####hNf###h�X�#OJ##PJ##QJ##aJ##o(###hNf###h�3</w:t>
        <w:tab/>
        <w:t>#OJ##PJ##QJ##aJ##o(###hNf###h�#�#OJ##PJ##QJ##aJ#####hA#�##h## #eh####r�####�#### #hA#�##h,;�#eh####o(#r�####�#######h�#�#eh####o(#r�####�##### #hA#�##h0&gt;�#eh####o(#r�####�#######h�~v##h�#�#aJ###�###�###�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0</w:t>
      </w:r>
    </w:p>
    <w:p>
      <w:pPr>
        <w:pStyle w:val="PreformattedText"/>
        <w:bidi w:val="0"/>
        <w:jc w:val="left"/>
        <w:rPr/>
      </w:pPr>
      <w:r>
        <w:rPr/>
        <w:t>##8</w:t>
      </w:r>
    </w:p>
    <w:p>
      <w:pPr>
        <w:pStyle w:val="PreformattedText"/>
        <w:bidi w:val="0"/>
        <w:jc w:val="left"/>
        <w:rPr/>
      </w:pPr>
      <w:r>
        <w:rPr/>
        <w:t>##:</w:t>
      </w:r>
    </w:p>
    <w:p>
      <w:pPr>
        <w:pStyle w:val="PreformattedText"/>
        <w:bidi w:val="0"/>
        <w:jc w:val="left"/>
        <w:rPr/>
      </w:pPr>
      <w:r>
        <w:rPr/>
        <w:t>##B</w:t>
      </w:r>
    </w:p>
    <w:p>
      <w:pPr>
        <w:pStyle w:val="PreformattedText"/>
        <w:bidi w:val="0"/>
        <w:jc w:val="left"/>
        <w:rPr/>
      </w:pPr>
      <w:r>
        <w:rPr/>
        <w:t>##L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p</w:t>
      </w:r>
    </w:p>
    <w:p>
      <w:pPr>
        <w:pStyle w:val="PreformattedText"/>
        <w:bidi w:val="0"/>
        <w:jc w:val="left"/>
        <w:rPr/>
      </w:pPr>
      <w:r>
        <w:rPr/>
        <w:t>##r</w:t>
      </w:r>
    </w:p>
    <w:p>
      <w:pPr>
        <w:pStyle w:val="PreformattedText"/>
        <w:bidi w:val="0"/>
        <w:jc w:val="left"/>
        <w:rPr/>
      </w:pPr>
      <w:r>
        <w:rPr/>
        <w:t>##x</w:t>
      </w:r>
    </w:p>
    <w:p>
      <w:pPr>
        <w:pStyle w:val="PreformattedText"/>
        <w:bidi w:val="0"/>
        <w:jc w:val="left"/>
        <w:rPr/>
      </w:pPr>
      <w:r>
        <w:rPr/>
        <w:t>##|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õ����p`�P�@`�p�##########################hNf###h�7&amp;#OJ##PJ##QJ##aJ##o(###hNf###h[I!#OJ##PJ##QJ##aJ##o(###hNf###h�=�#OJ##PJ##QJ##aJ##o(###hNf###hN=�#OJ##PJ##QJ##aJ##o(###hNf###h0"##OJ##PJ##QJ##aJ##o(#)#j#####hNf###hxE #0J$#OJ##PJ##QJ##U##aJ####hNf###h(:'#OJ##PJ##QJ##aJ##o(###hNf###h�X�#OJ##PJ##QJ##o(###hNf###h�#�#OJ##PJ##QJ#####hNf###h�#�#OJ##PJ##QJ##aJ#####hNf###h�#?#OJ##PJ##QJ##aJ##o(###hNf###h�#d#OJ##PJ##QJ##aJ##o(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:###&lt;###&gt;###B###V###z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|###�###�###�###���������Ƹ����naTaGa:####hNf###h�#d#OJ##PJ##QJ#####h�-f#OJ##PJ##QJ##^J##o(###h0"##OJ##PJ##QJ##^J##o(###h�0�#OJ##PJ##QJ##^J##o(#'#hNf###h�0�#KH##OJ##PJ##QJ##^J##aJ##o(#'#hNf###hN=�#KH##OJ##PJ##QJ##^J##aJ##o(#'#hNf###h�3</w:t>
        <w:tab/>
        <w:t>#KH##OJ##PJ##QJ##^J##aJ##o(###hNf###h�3</w:t>
        <w:tab/>
        <w:t>#OJ##PJ##QJ##o(###hNf###h�0�#OJ##PJ##QJ##o(###hNf###h�3</w:t>
        <w:tab/>
        <w:t>#OJ##PJ##QJ#####hNf###h�#d#OJ##PJ##QJ##o(###hNf###h�#?#OJ##PJ##QJ##o(# #hNf###h�#d#KH##OJ##PJ##QJ##aJ###&gt;###�###�###�###�###*###,###V###d###B###`###�###�###�###�###�############�############�############�############�############�############�############�############�############�############�############�############�############�#################################��##�#�VDd#WD��^��#`�#�gd�</w:t>
        <w:tab/>
        <w:t>6######��##��#VD�#WDd#^��#`��#gdqO�##</w:t>
      </w:r>
    </w:p>
    <w:p>
      <w:pPr>
        <w:pStyle w:val="PreformattedText"/>
        <w:bidi w:val="0"/>
        <w:jc w:val="left"/>
        <w:rPr/>
      </w:pPr>
      <w:r>
        <w:rPr/>
        <w:t>###��##��#VD�#WDd#^��#`��######��##��#VD�#WDd#^��#`��#gd�r�#####gdj{######gd�K�#####gd�K�#####gdA#�######��##��#VDd#WDd#^��#`��#gd</w:t>
      </w:r>
    </w:p>
    <w:p>
      <w:pPr>
        <w:pStyle w:val="PreformattedText"/>
        <w:bidi w:val="0"/>
        <w:jc w:val="left"/>
        <w:rPr/>
      </w:pPr>
      <w:r>
        <w:rPr/>
        <w:t>]�#####$##��##��#7$#8$#H$#VDd#WDd#^��#`��#a$#gd&lt;{�###�###�###�###�###�###�###�###</w:t>
        <w:br/>
        <w:t>###########(###*###,###2###6###H###N###T###���į��p�peZNBN6N#####################hNf###h�0&amp;#OJ##QJ##o(###hNf###h</w:t>
        <w:tab/>
        <w:t>b�#OJ##QJ##o(###hNf###h�K�#OJ##QJ##o(###hNf###h�)�#OJ##QJ#####hNf###h�u�#OJ##QJ###(#hNf###h�K�#OJ##QJ##eh####o(#r�####�#####(#hNf###h�#?#OJ##QJ##eh####o(#r�####�#####(#hNf###h�#�#OJ##QJ##eh####o(#r�####�#####(#hNf###h#d3#OJ##QJ##eh####o(#r�####�#######hNf###h�k:#OJ##PJ##QJ##aJ### #hNf###h�)�#KH##OJ##PJ##QJ##aJ#####hNf###h�a0#OJ##PJ##QJ#####hNf###h�a0#OJ##PJ##QJ##o(###T###V###b###d###p###r###~###�###�###�###�###�###�###�###�###�###�###�###�#####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 ###$###*###4###8###&lt;###@###�����дЦ���|��n�n�n�`�|�����|##############################hNf###h�0&amp;#OJ##PJ##QJ##o(###hNf###h�r�#OJ##PJ##QJ##o(###hNf###h,h�#OJ##PJ##QJ##o(###hNf###hN=�#OJ##PJ##QJ##o(###hNf###hDS�#OJ##PJ##QJ##o(###hNf###h#Q�#OJ##PJ##QJ##o(###hNf###h1B]#OJ##PJ##QJ##o(###hNf###h$&lt;##OJ##PJ##QJ##o(###hNf###hi(.#OJ##PJ##QJ##o(###hNf###h�LV#OJ##QJ#####hNf###hj{##OJ##QJ##o(###hNf###h�K�#OJ##QJ## @###B###N###P###X###^###p###x###�###�###�###�###�###�###�###�###############"###(###,###6###F###^###`###p###v###|###~###�###�###�###�###�###�###�###�###��������</w:t>
      </w:r>
      <w:r>
        <w:rPr/>
        <w:t>孻���</w:t>
      </w:r>
      <w:r>
        <w:rPr/>
        <w:t>ɟ����������</w:t>
      </w:r>
      <w:r>
        <w:rPr/>
        <w:t>孄���</w:t>
      </w:r>
      <w:r>
        <w:rPr/>
        <w:t>wj#########################hNf###hqO�#OJ##PJ##QJ#####hNf###h�r�#OJ##PJ##QJ#####hNf###h#)�#OJ##PJ##QJ##o(###hNf###h&lt;�#OJ##PJ##QJ#####hNf###h�=�#OJ##PJ##QJ##o(###hNf###hWa##OJ##PJ##QJ##o(###hNf###h�#Z#OJ##PJ##QJ##o(###hNf###h�0&amp;#OJ##PJ##QJ##o(###hNf###h,h�#OJ##PJ##QJ##o(###hNf###hN=�#OJ##PJ##QJ##o(###hNf###hN=�#OJ##PJ##QJ##%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0###2###4###&gt;###B###n###�###�###�###�###�###�###�###�###�###�###�###�###�###�###�###�###�###�###���̾����������xk̔̔̔̔̔^�N####hNf###h�]�#CJ##OJ##QJ##aJ##o(###hNf###hrw�#OJ##PJ##QJ#####hNf###h�]�#OJ##PJ##QJ#####hNf###h�]�#OJ##PJ##QJ##o(###hNf###h[I!#OJ##PJ##QJ##o(###hNf###hrw�#OJ##PJ##QJ##o(###hNf###h)#�#OJ##PJ##QJ##o(###hNf###hWa##OJ##PJ##QJ##o(###hNf###h\,�#OJ##PJ##QJ##o(###hNf###h4D~#OJ##PJ##QJ##o(###hNf###h�6�#OJ##PJ##QJ##o(###hNf###hj{##OJ##QJ#####hNf###hj{##OJ##QJ##o(###�###�###�###0###@###B###r###�#######�###�###�#######�###�############�############�############�############�############�############�############�############�############�############�############�############y##################################��##� �WD8�^��#`� �gd/^�######��##��#VD�#WDd#^��#`��#gd�6�#####$##��##��#7$#8$#H$#VD�#WDd#^��#`��#a$#gd�R]##</w:t>
      </w:r>
    </w:p>
    <w:p>
      <w:pPr>
        <w:pStyle w:val="PreformattedText"/>
        <w:bidi w:val="0"/>
        <w:jc w:val="left"/>
        <w:rPr/>
      </w:pPr>
      <w:r>
        <w:rPr/>
        <w:t>###��##��#VD�#WDd#^��#`��#####gd�6�#####gd�K�#####gd�#</w:t>
      </w:r>
    </w:p>
    <w:p>
      <w:pPr>
        <w:pStyle w:val="PreformattedText"/>
        <w:bidi w:val="0"/>
        <w:jc w:val="left"/>
        <w:rPr/>
      </w:pPr>
      <w:r>
        <w:rPr/>
        <w:t>######��##� �WD8�^��#`� �gd�6�######��##�@�VDd#WDp�^��#`�@�gd&lt;{�######��##��#VD�#WDd#^��#`��#gd&lt;{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�###�###�###.###0###6###&lt;###L###R###�###�###�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&gt;###@###B###P###X###p###r###~###������ո��ժ��՜ՎՁth\hQE######hNf###h�6�#OJ##QJ##o(###hNf###h�K�#OJ##QJ#####hNf###h�`�#OJ##QJ##o(###hNf###h�K�#OJ##QJ##o(###hNf###h�#</w:t>
      </w:r>
    </w:p>
    <w:p>
      <w:pPr>
        <w:pStyle w:val="PreformattedText"/>
        <w:bidi w:val="0"/>
        <w:jc w:val="left"/>
        <w:rPr/>
      </w:pPr>
      <w:r>
        <w:rPr/>
        <w:t>#OJ##PJ##QJ#####hNf###h�6�#OJ##PJ##QJ#####hNf###h�]�#OJ##PJ##QJ##o(###hNf###h�#�#OJ##PJ##QJ##o(###hNf###h�0&amp;#OJ##PJ##QJ##o(###hNf###h\,�#KH##OJ##PJ##QJ#####hNf###h)#�#OJ##PJ##QJ##o(###hNf###hrw�#OJ##PJ##QJ##o(###hNf###h4D~#OJ##PJ##QJ##o(###hNf###h�]�#CJ##OJ##QJ##aJ###~###�###�###�###�###�###�###�###�###�###�###########$###2###Z###t###~###�###�###�###�###������</w:t>
      </w:r>
      <w:r>
        <w:rPr>
          <w:rtl w:val="true"/>
        </w:rPr>
        <w:t>ٽ��</w:t>
      </w:r>
      <w:r>
        <w:rPr/>
        <w:t>٢</w:t>
      </w:r>
      <w:r>
        <w:rPr/>
        <w:t>��</w:t>
      </w:r>
      <w:r>
        <w:rPr/>
        <w:t>vfvVFVf#################################hNf###h4D~#OJ##PJ##QJ##aJ##o(###hNf###h�F�#OJ##PJ##QJ##aJ##o(###hNf###h$&lt;##OJ##PJ##QJ##aJ##o(###hNf###h�#�#OJ##PJ##QJ##aJ##o(###hNf###h[&gt;�#OJ##PJ##QJ##o(###hNf###h�F�#OJ##PJ##QJ##o(###hNf###h[&gt;�#OJ##PJ##QJ#####hNf###h</w:t>
        <w:tab/>
        <w:t>r1#OJ##PJ##QJ##o(###hNf###h4D~#OJ##PJ##QJ##o(###hNf###h</w:t>
      </w:r>
    </w:p>
    <w:p>
      <w:pPr>
        <w:pStyle w:val="PreformattedText"/>
        <w:bidi w:val="0"/>
        <w:jc w:val="left"/>
        <w:rPr/>
      </w:pPr>
      <w:r>
        <w:rPr/>
        <w:t>C##OJ##PJ##QJ##o(###hNf###hj#�#OJ##PJ##QJ##o(###hNf###h�#�#OJ##PJ##QJ##o(###hNf###h�6�#OJ##QJ###�###�###�###�###�###x###|###�###�###�###�###�###�###############"###���Ὡ����reYN@2##################hNf###h�#U#OJ##PJ##QJ##o(###hNf###h�6�#OJ##PJ##QJ##o(###hNf###h�6�#OJ##QJ#####hNf###h�6�#OJ##QJ##o(###hNf###h�6�#OJ##PJ##QJ#####hNf###h�G�#OJ##PJ##QJ##aJ###'#hNf###h�#�#KH##OJ##PJ##QJ##^J##aJ##o(#'#hNf###hap##KH##OJ##PJ##QJ##^J##aJ##o(#'#hNf###h�K�#KH##OJ##PJ##QJ##^J##aJ##o(#'#hNf###h�G�#KH##OJ##PJ##QJ##^J##aJ##o(###hNf###h�#�#OJ##PJ##QJ##aJ##o(###hNf###h�G�#OJ##PJ##QJ##aJ##o(###hNf###h$&lt;##OJ##PJ##QJ##aJ###"###*###,###B###F###J###X###Z###\###d###�###�###�###�###�###�###�###�###�###�###�###�###�����ǹǫǝ��Ǐ�tdTDd#############################hNf###h�#U#CJ##OJ##QJ##aJ##o(###hNf###h�?0#CJ##OJ##QJ##aJ##o(###hNf###h$&lt;##CJ##OJ##QJ##aJ##o(###hNf###h�?0#OJ##PJ##QJ#####hNf###h�?0#OJ##PJ##QJ##o(###hNf###h�2##OJ##PJ##QJ##o(###hNf###h�`�#OJ##PJ##QJ##o(###hNf###hj#�#OJ##PJ##QJ##o(###hNf###h$&lt;##OJ##PJ##QJ##o(###hNf###h�#�#OJ##PJ##QJ##o(###hNf###h1B]#OJ##PJ##QJ##o(###hNf###h�#U#OJ##PJ##QJ##o(###hNf###h�]{#OJ##PJ##QJ##o(###�###�###�################### ###t###�###(###Z###d###f###~###�###�###�###�###�###########$###2###N###R###��Ͽϰ��������x��k]�]�O�A###hNf###h�#a#OJ##PJ##QJ##o(###hNf###h�eJ#OJ##PJ##QJ##o(###hNf###h#X�#OJ##PJ##QJ##o(###hNf###h/^�#OJ##PJ##QJ#####hNf###h�j�#OJ##PJ##QJ##o(###hNf###h}ml#OJ##PJ##QJ##o(###hNf###h/^�#OJ##PJ##QJ##o(###hNf###h$&lt;##OJ##PJ##QJ##o(###hNf###h$&lt;##CJ##OJ##QJ##aJ#####hNf###hz3�#CJ##OJ##QJ##aJ##o(###hNf###h$&lt;##CJ##OJ##QJ##aJ##o(###hNf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#CJ##OJ##QJ##aJ##o(###hNf###h�#�#CJ##OJ##QJ##aJ##o(###�#######�###2###�###�###�###&amp;!##*J##,J##ZJ##hJ##^K##�K##�K##�############�############�############�############�############�############�############�############�############�############�############�############�############�################################gdA#�######��##��#VD�#WDd#^��#`��#gdR;�#####gd�|�#####gd�K�#####gdl9[######��##��#VD�#WDd#^��#`��#gdp#r######��##� �WD8�^��#`� �#####��##� �WD8�^��#`� �gd�6�######��##��#VD�#WDd#^��#`��#gd�R]##</w:t>
        <w:br/>
        <w:t>###��#VD�#^��#gd�R]######�t##�\�VD,#WD8�^�t#`�\�gdhF�###R###f###l###�###�###�###�###�###�###0###2###@###H###^###�###�###�#######V###�����Ƿ񩜎��paQAQ######################################hNf###h�`�#OJ##PJ##QJ##aJ##o(###hNf###h#+8#OJ##PJ##QJ##aJ##o(###hNf###h�6�#OJ##PJ##QJ##aJ#####hNf###hB###OJ##PJ##QJ##aJ##o(###hNf###h�`�#OJ##PJ##QJ##o(###hNf###h�#a#OJ##PJ##QJ##o(###hNf###h�</w:t>
        <w:br/>
        <w:t>&gt;#OJ##PJ##QJ#####hNf###h#</w:t>
        <w:tab/>
        <w:t>�#OJ##PJ##QJ##o(###hNf###hH#Z#OJ##PJ##QJ##aJ##o(###hNf###hH#Z#OJ##PJ##QJ##o(###hNf###h�F�#OJ##PJ##QJ##o(###hNf###h�###OJ##PJ##QJ##o(###hNf###h$&lt;##OJ##PJ##QJ##o(###V###�###�###�###�###�###�###�###�###�###�###�#######f###n###�###�#### ##. ##0 ##&lt; ##B ##D ##F ##H ##�����ĵ������}�p]M&gt;M&gt;M&gt;M##hNf###h�#�#KH##OJ##PJ##QJ#####hNf###h�#�#KH##OJ##PJ##QJ##o(#$#h�2*##h�</w:t>
        <w:tab/>
        <w:t>##B*#OJ##PJ##QJ##o(#ph#######hNf###h�#U#OJ##PJ##QJ#####hNf###h�84#OJ##PJ##QJ##o(###hNf###hD?�#OJ##PJ##QJ##o(###hNf###h\)�#OJ##PJ##QJ##o(###hNf###h�#U#OJ##PJ##QJ##o(###hNf###h#+8#OJ##PJ##QJ##aJ#####hNf###h#+8#OJ##PJ##QJ##aJ##o(###hNf###h�#�#OJ##PJ##QJ#####hNf###h�#�#OJ##PJ##QJ##o(###hNf###h�#�#OJ##PJ##QJ##aJ##o(###H ##J ##P ##T ##x ##| ##� ##� ##� ##� ###!###!###!##"!##$!##&amp;!##@!##F!##�!##�!##�!##�!##�!##�!##�!##�!##�!##�!###J##(J##*J##������λ��Ψ�Λ��wlw�w�w�a�_wR############hNf###h�d�#OJ##PJ##QJ####U####h�`�#OJ##PJ##QJ##o(###h0"##OJ##PJ##QJ##o(###h##�##h�d�#OJ##PJ##QJ##o(###h&amp;C�#OJ##PJ##QJ##o(###h�d�#OJ##PJ##QJ##o(###hNf###h�</w:t>
        <w:tab/>
        <w:t>##OJ##PJ##QJ###$#h�2*##h`]w#B*#OJ##PJ##QJ##o(#ph#####$#h�2*##h�%�#B*#OJ##PJ##QJ##o(#ph#####$#h�2*##h�</w:t>
        <w:tab/>
        <w:t>##B*#OJ##PJ##QJ##o(#ph#######hNf###h�#�#KH##OJ##PJ##QJ##o(###hNf###h�#�#KH##OJ##PJ##QJ###�0#�naW0_0�0�0�0�0-�#��0L�F0S0h0h0Y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�</w:t>
        <w:tab/>
        <w:t>��0�0�0�0�0�0�0#��0�0�0�0�0�0�0</w:t>
        <w:tab/>
        <w:t>�n0te�P</w:t>
      </w:r>
    </w:p>
    <w:p>
      <w:pPr>
        <w:pStyle w:val="PreformattedText"/>
        <w:bidi w:val="0"/>
        <w:jc w:val="left"/>
        <w:rPr/>
      </w:pPr>
      <w:r>
        <w:rPr/>
        <w:t>#`$�s�rn0��L�</w:t>
      </w:r>
    </w:p>
    <w:p>
      <w:pPr>
        <w:pStyle w:val="PreformattedText"/>
        <w:bidi w:val="0"/>
        <w:jc w:val="left"/>
        <w:rPr/>
      </w:pPr>
      <w:r>
        <w:rPr/>
        <w:t>#�N!k)R(u�S��g0_j�h$R��k0i�W0_0�0�0�0b_#_n0�0�0�0o0#0#T�0�0�0�0#P%Rk0lQ��Y0�0`0Q0g0j0O0#0i0S0k0i0n0�0F0j0�0�0�0L0B0�0K0�0#RK0�0�0Y0O0Hh�QW0#0�_��j0�0�0�0�S�_�0�[#fk0Y0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0�0�0�0�0�0�0</w:t>
      </w:r>
    </w:p>
    <w:p>
      <w:pPr>
        <w:pStyle w:val="PreformattedText"/>
        <w:bidi w:val="0"/>
        <w:jc w:val="left"/>
        <w:rPr/>
      </w:pPr>
      <w:r>
        <w:rPr/>
        <w:t>0#��0�0�0�0�0�0�0</w:t>
        <w:tab/>
        <w:t>��0te�PY0�0S0h0g0#0]0n0)R(uL0�O2�U0�0�0#0</w:t>
      </w:r>
    </w:p>
    <w:p>
      <w:pPr>
        <w:pStyle w:val="PreformattedText"/>
        <w:bidi w:val="0"/>
        <w:jc w:val="left"/>
        <w:rPr/>
      </w:pPr>
      <w:r>
        <w:rPr/>
        <w:t>#�0�0�0�0�0�0�0k0o0#0�0�0�0n0*j�e�v#i"}#0�0�0�0�0�0�0K0�0n0��Blk0�_X0_0��R�v�0�0�0�S�_I{n0_j���0A#P#I#�0ň�PY0�0S0h0L0͑��g0B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$wQSO�vj0�SD}</w:t>
      </w:r>
    </w:p>
    <w:p>
      <w:pPr>
        <w:pStyle w:val="PreformattedText"/>
        <w:bidi w:val="0"/>
        <w:jc w:val="left"/>
        <w:rPr/>
      </w:pPr>
      <w:r>
        <w:rPr/>
        <w:t>#�0�0�0n0*j�e�v#i"}#0�0�0�0�0�0�0K0�0n0��Blk0�_X0_0��R�v�0�0�0�c�OI{n0_j���0A#P#I#�0ň�PW0_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0�0�0�0�0�0�0</w:t>
      </w:r>
    </w:p>
    <w:p>
      <w:pPr>
        <w:pStyle w:val="PreformattedText"/>
        <w:bidi w:val="0"/>
        <w:jc w:val="left"/>
        <w:rPr/>
      </w:pPr>
      <w:r>
        <w:rPr/>
        <w:t>0#��0�0�0�0�0�0�0</w:t>
        <w:tab/>
        <w:t>��0te�PY0�0#0</w:t>
      </w:r>
    </w:p>
    <w:p>
      <w:pPr>
        <w:pStyle w:val="PreformattedText"/>
        <w:bidi w:val="0"/>
        <w:jc w:val="left"/>
        <w:rPr/>
      </w:pPr>
      <w:r>
        <w:rPr/>
        <w:t>##0#0#0�0�0�0�0�0�0�0n0(W�0�e�0_j��I{#��0�0�0�0�0n0(W�0�e�0+T�0#0</w:t>
        <w:tab/>
        <w:t>�k0d0D0f0o0#0�Q���[?b#0�}�R#w#0L}#n#umi#wk0�0�0�[&lt;��NmiI{k0J0Q0�0�w���0#�~0H0d0d0#0�[�R#�#Op�g0#i#�Y0�0#0</w:t>
      </w:r>
    </w:p>
    <w:p>
      <w:pPr>
        <w:pStyle w:val="PreformattedText"/>
        <w:bidi w:val="0"/>
        <w:jc w:val="left"/>
        <w:rPr/>
      </w:pPr>
      <w:r>
        <w:rPr/>
        <w:t>##0#0#0�0�0�0�0�0�0�0n0K�(uk0S__0c0f0o0#0�0�0�0yr'`k0�_X0_0�0�0�0n0�f�e�0�}�}'`I{k0��Y0�0�0�0�0�0te�PY0�0h0h0�0k0#0#T�^#wk0J0D0f0#0�0�0�0�0�0�0�0�0�_-�k0nD0_0Yu#a�N#��0Kb#�I{k0�_c0f0�0�0�0n0\O#b�0{v2��0L�F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�</w:t>
        <w:tab/>
        <w:t>�lQ���0�0�0n0�b'Y</w:t>
      </w:r>
    </w:p>
    <w:p>
      <w:pPr>
        <w:pStyle w:val="PreformattedText"/>
        <w:bidi w:val="0"/>
        <w:jc w:val="left"/>
        <w:rPr/>
      </w:pPr>
      <w:r>
        <w:rPr/>
        <w:t>#`$�s�rn0��L�</w:t>
      </w:r>
    </w:p>
    <w:p>
      <w:pPr>
        <w:pStyle w:val="PreformattedText"/>
        <w:bidi w:val="0"/>
        <w:jc w:val="left"/>
        <w:rPr/>
      </w:pPr>
      <w:r>
        <w:rPr/>
        <w:t>#S0�0~0g0#0#T�^#wn0�0�0�0�0�0�0I{g0#Y�ij0�`1XL0lQ��U0�0f0D0�0L0#0lQ���S��j0�`1XL0Y0y0f0�0�0�0�0�0�0�0�0#�X0f0lQ��U0�0f0D0�0�0Q0g0o0j0D0#0</w:t>
      </w:r>
    </w:p>
    <w:p>
      <w:pPr>
        <w:pStyle w:val="PreformattedText"/>
        <w:bidi w:val="0"/>
        <w:jc w:val="left"/>
        <w:rPr/>
      </w:pPr>
      <w:r>
        <w:rPr/>
        <w:t>##Y�ig0��'Yj0�0�0�0�0�SƖ�0#R�gW0#0D}0#T�0[0�0h0D0F0���pK0�0#0�e_0j0�0�0�0�0�0��яj0lQqQ�0�0�0�0k0)R(ug0M0�0�0�0�0#0L�?en0#�#f'`�0�O&lt;�'`n0#T</w:t>
        <w:br/>
        <w:t>Nn0_0�0͑��h0#�H0�0�0�0�0�0�0k0d0D0f0#0#Nd\n0lQ��n0�b'YL0#g�_U0�0f0D0�0#0</w:t>
      </w:r>
    </w:p>
    <w:p>
      <w:pPr>
        <w:pStyle w:val="PreformattedText"/>
        <w:bidi w:val="0"/>
        <w:jc w:val="left"/>
        <w:rPr/>
      </w:pPr>
      <w:r>
        <w:rPr/>
        <w:t>#~0_0#0f[S�#xvz#0#la�#0}p�[I{n0�0�0�0n0�V���vj0*j�e�v)R(uI{n0���pK0�0#0�N!k)R(u�S��g0_j�h$R��k0i�W0_0�0�0�0b_#_n0lQ���0�0�0n0񂞊k0�0�0h�#�n0EQ�[�0Bl�0�0�0f0D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$wQSO�vj0�SD}</w:t>
      </w:r>
    </w:p>
    <w:p>
      <w:pPr>
        <w:pStyle w:val="PreformattedText"/>
        <w:bidi w:val="0"/>
        <w:jc w:val="left"/>
        <w:rPr/>
      </w:pPr>
      <w:r>
        <w:rPr/>
        <w:t>##0#0#0lQ��g0M0j0D0#t1uL0#f�xj0�0n0�0d�M0#0�O</w:t>
        <w:tab/>
        <w:t>gY0�0�0�0�0o0Y0y0f0lQ��Y0�0h0D0F0#t�_n0#N#0wQSO�vj0�SD}h0W0f0o0#0�N#Nn0h0J0�02��0f0D0O0#0</w:t>
      </w:r>
    </w:p>
    <w:p>
      <w:pPr>
        <w:pStyle w:val="PreformattedText"/>
        <w:bidi w:val="0"/>
        <w:jc w:val="left"/>
        <w:rPr/>
      </w:pPr>
      <w:r>
        <w:rPr/>
        <w:t>#͑�p#RΑ#�}v�f#02�}p�0#n}p�`1X#00W#tzz���`1X#0�Nn0�y�Rk0��Y0�0�`1X#0�N�{�0zl�{�0��T��`1X</w:t>
        <w:tab/>
        <w:t>�k0J0D0f0#0�e_0j0�0�0�0�0�0��яj0lQqQ�0�0�0�0x0n0)R(uL0#g�_U0�0�0�0�0�0�0L�?en0#�#f'`�0�O&lt;�'`n0#T</w:t>
        <w:br/>
        <w:t>Nn0_0�0͑��h0#�H0�0�0�0�0�0�0k0d0D0f0#0�N!k)R(u�S��j0�0n0�0#0�SGRh0W0f0_j�h$R��k0i�W0_0�0�0�0b_#_g0#0lQ���0�b'YW0f0D0O0#0wQSO�vk0i0n0�0F0j0�0�0�0n0lQ��L0Bl�0�0�0�0K0k0d0D0f0o0#0�[�R#�#Op�g0#i#�Y0�0#0</w:t>
      </w:r>
    </w:p>
    <w:p>
      <w:pPr>
        <w:pStyle w:val="PreformattedText"/>
        <w:bidi w:val="0"/>
        <w:jc w:val="left"/>
        <w:rPr/>
      </w:pPr>
      <w:r>
        <w:rPr/>
        <w:t>#~0_0#0�e��k0�0�0�0�0�0�0�0�0#�X0f0lQ��Y0�0_0�0n0�0�0�0L0#\U0D0�0�0�0�0#0)R(u#�n0�0�0�0#���#g</w:t>
        <w:tab/>
        <w:t>�L07_D0�0�0�0k0d0D0f0o0#0lQ��g0M0j0D0#�L�?e_j��n0�O</w:t>
        <w:tab/>
        <w:t>gY0�0�`1Xn0lQ��k0��Y0�0�l�_,{#�agn0</w:t>
      </w:r>
    </w:p>
    <w:p>
      <w:pPr>
        <w:pStyle w:val="PreformattedText"/>
        <w:bidi w:val="0"/>
        <w:jc w:val="left"/>
        <w:rPr/>
      </w:pPr>
      <w:r>
        <w:rPr/>
        <w:t>N��:y�`1Xk0r�S_Y0�0I{</w:t>
        <w:tab/>
        <w:t>��0n0�Ss0wQSO�vK0d0#T#t�vj09h�bk0�0�0�N!k)R(uL0���0�0�0j0D0�0n0�0d�M0#0�SGRh0W0f0_j�h$R��k0i�W0_0�0�0�0b_#_g0#0lQ���0�b'YW0f0D0O0#0</w:t>
      </w:r>
    </w:p>
    <w:p>
      <w:pPr>
        <w:pStyle w:val="PreformattedText"/>
        <w:bidi w:val="0"/>
        <w:jc w:val="left"/>
        <w:rPr/>
      </w:pPr>
      <w:r>
        <w:rPr/>
        <w:t>#uO[0f0#0wQSO�vj0�Q�[o0�[�R#�#Op�g0#i#�W0d0d0#0�N!k)R(u�S��g0_j�h$R��k0i�W0_0�0�0�0b_#_n0lQ���0�0�0k0d0D0f0#0񂞊h�#�n0�0�0�0�0�0�0EQ�[U0[0f0D0O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�</w:t>
        <w:tab/>
        <w:t>�nf�S�0SUzv#0U��O</w:t>
      </w:r>
    </w:p>
    <w:p>
      <w:pPr>
        <w:pStyle w:val="PreformattedText"/>
        <w:bidi w:val="0"/>
        <w:jc w:val="left"/>
        <w:rPr/>
      </w:pPr>
      <w:r>
        <w:rPr/>
        <w:t>#`$�s�rn0��L�</w:t>
      </w:r>
    </w:p>
    <w:p>
      <w:pPr>
        <w:pStyle w:val="PreformattedText"/>
        <w:bidi w:val="0"/>
        <w:jc w:val="left"/>
        <w:rPr/>
      </w:pPr>
      <w:r>
        <w:rPr/>
        <w:t>#�0�0�0�0�0�0�0n0�SD}o0Ξ#f#gg0B0�0#0]0n0_0�0#0i0n0�0F0j0)R(un0�e�l�0b_KaL0B0�0n0K0~0`0AS#Rk0#f�0K0k0j0c0f0D0j0D0b�L0B0�0#0</w:t>
      </w:r>
    </w:p>
    <w:p>
      <w:pPr>
        <w:pStyle w:val="PreformattedText"/>
        <w:bidi w:val="0"/>
        <w:jc w:val="left"/>
        <w:rPr/>
      </w:pPr>
      <w:r>
        <w:rPr/>
        <w:t>#W0K0W0j0L0�0#0�`1Xx0n00RT��0�0�0L0'W.~U0�0#0S0�0~0g0�0�0�0�0k0o0OH0j0K0c0_0�0�0�0L0)R(ug0M0�0�0F0k0j0�0S0h0k0�0c0f0#0�0�0�0�0�0�0�0#��e�0�0�0�0n0uR�Q#0�eW0D0�O$Pn0zv��I{</w:t>
        <w:tab/>
        <w:t>�L0w�M0�0S0h0L0#g�_U0�0�0S0h0K0�0#0)R(u#�n0wQSO�v�0�0�0n0zv�c�0�b�ch0uO[0#0]0n0�R�g�0�[ϑ�vk0U��OY0�0S0h0L0͑��g0B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a$wQSO�vj0�SD}</w:t>
      </w:r>
    </w:p>
    <w:p>
      <w:pPr>
        <w:pStyle w:val="PreformattedText"/>
        <w:bidi w:val="0"/>
        <w:jc w:val="left"/>
        <w:rPr/>
      </w:pPr>
      <w:r>
        <w:rPr/>
        <w:t>##0#0#0lQqQ�0�0�0n0;m(u�0�0�0�0zv�c�0�Uw�W0#0�e_0j0�0�0�0�0�0�0�0�0�0n0uR�QI{n0#b�g�0�[�sW0f0D0O0_0�0#0</w:t>
        <w:tab/>
        <w:t>g(uj0�`1Xn09}�N#0nf�SL��Nn0���P�0�S�RI{n0)R;m(un0/e�c�0L�F0h0h0�0k0#0lQ���0�0�0n0)R(u�0�0�0#0�0�0�0b_#_I{�0lQ���0�0�0n0�b'Yj0i0k0d0D0f0#0)R(u#�n0�0�0�0#���#g</w:t>
        <w:tab/>
        <w:t>��0#a���0�b�cW0#0]0�0�0�SD}k0�S fU0[0�0�ND}0#�)R(u#�#TQ0n0#NCQ�v�vǊ�z�S�0#T�^#wk0�[Y0�0�0�0�0�0�0�0�0�0�0+T�0#0</w:t>
        <w:tab/>
        <w:t>��0�i�{Y0�0#0</w:t>
      </w:r>
    </w:p>
    <w:p>
      <w:pPr>
        <w:pStyle w:val="PreformattedText"/>
        <w:bidi w:val="0"/>
        <w:jc w:val="left"/>
        <w:rPr/>
      </w:pPr>
      <w:r>
        <w:rPr/>
        <w:t>#~0_0#0�SD}n0��(uh0�R�g�0i�#Rk0�b�cW0#0�}�}�vk0�SD}�Q�[n09e�U�0L�F0_0�0n0U��On0�e�l�0�[�R#�#Op�g0#i#�W0#0]0�0k0�We0O0U��O�0�[�eY0�0#0</w:t>
      </w:r>
    </w:p>
    <w:p>
      <w:pPr>
        <w:pStyle w:val="PreformattedText"/>
        <w:bidi w:val="0"/>
        <w:jc w:val="left"/>
        <w:rPr/>
      </w:pPr>
      <w:r>
        <w:rPr/>
        <w:t>##0#0#0U0�0k0#0�0�0�0�0�0�0�0n0�SD}�0�r�zL�?e�l�N#00W�elQqQ�VSOI{k0nf�SU0[0f0D0O0_0�0#00W�elQqQ�VSOn0�0�0�0n0lQ��n0#�H0�e�0te#t�0�c:yY0�0j0i0#0�Vh0W0f0�_��j0�eV{�0L�F0#0]0n0wQSO�v�Q�[k0d0D0f0o0#0�[�R#�#Op�g0#i#�Y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0��P[L�?e�0�0�0�0�0�0�0�c2�n0_0�0n0�0�0�0�0�0�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�</w:t>
        <w:tab/>
        <w:t>��0�0�0�0�0�0#��]#zh�</w:t>
        <w:tab/>
        <w:t>�n0#�H0�e</w:t>
      </w:r>
    </w:p>
    <w:p>
      <w:pPr>
        <w:pStyle w:val="PreformattedText"/>
        <w:bidi w:val="0"/>
        <w:jc w:val="left"/>
        <w:rPr/>
      </w:pPr>
      <w:r>
        <w:rPr/>
        <w:t>##0#0#0MR#�g0:yW0_0wQSO�vj0�SD}k0d0D0f0#0#T�^#wk0�0�0s^#b2#5#t^�^�NM�n02��0�e�0�0�0�0�0�0�0h0W0f0te#tW0_0�0n0L0#0%R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P[L�?e�0�0�0�0�0�0�0�c2�n0_0�0n0�0�0�0�0�0�0#��]#zh�</w:t>
        <w:tab/>
        <w:t>�</w:t>
      </w:r>
    </w:p>
    <w:p>
      <w:pPr>
        <w:pStyle w:val="PreformattedText"/>
        <w:bidi w:val="0"/>
        <w:jc w:val="left"/>
        <w:rPr/>
      </w:pPr>
      <w:r>
        <w:rPr/>
        <w:t>0g0B0�0#0</w:t>
      </w:r>
    </w:p>
    <w:p>
      <w:pPr>
        <w:pStyle w:val="PreformattedText"/>
        <w:bidi w:val="0"/>
        <w:jc w:val="left"/>
        <w:rPr/>
      </w:pPr>
      <w:r>
        <w:rPr/>
        <w:t># # # # # # #�0�0�0�0�0�0k0:yY0�SD}k0�0�0#0s^#b2#7#t^�^+gk0J0D0f0#0�Nn0HQ2��Vh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4l�nn0�0�0�0�0�0�0�0n0lQ��h0)R(u�0�[�sY0�0#0</w:t>
      </w:r>
    </w:p>
    <w:p>
      <w:pPr>
        <w:pStyle w:val="PreformattedText"/>
        <w:bidi w:val="0"/>
        <w:jc w:val="left"/>
        <w:rPr/>
      </w:pPr>
      <w:r>
        <w:rPr/>
        <w:t>##0#0#0j0J0#0s^#b2#4#t^�^k0�[�R#�#Op�g0#i#��0te#tW0_0#T�^#wL0�e%`k0�S�0D}�0y0M0�N#�I{k0d0D0f0o0#0�N!k)R(un0�O2�n0_0�0n0�^#wn0�0�0�0lQ��k0��Y0�0�W,g�v#�H0�e#��0�0�0�0�0�0</w:t>
        <w:tab/>
        <w:t>�h0W0f0�S�0~0h0�0�0S0h0h0Y0�0#0MR#�n0wQSO�vj0�SD}k0J0D0f0#0�[�R#�#Op�g0#i#��0te#tY0�0h0U0�0f0D0�0�N#�k0d0D0f0o0#0�N�_n0�[�R#�#Op�n0#i#��0te#t�0#�~0H0#0</w:t>
        <w:br/>
        <w:t>N#��0�0�0�0�0�0#��N�y</w:t>
        <w:tab/>
        <w:t>��0��Bf9e�[Y0�0�0n0h0Y0�0#0</w:t>
      </w:r>
    </w:p>
    <w:p>
      <w:pPr>
        <w:pStyle w:val="PreformattedText"/>
        <w:bidi w:val="0"/>
        <w:jc w:val="left"/>
        <w:rPr/>
      </w:pPr>
      <w:r>
        <w:rPr/>
        <w:t>#~0_0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0�0�0�0�0�0n0F0a0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L�?e�`1Xn0��P[�v�c�Ok0��Y0�0�W,g�v#�H0�e#�#c</w:t>
      </w:r>
      <w:r>
        <w:rPr>
          <w:rtl w:val="true"/>
        </w:rPr>
        <w:t>ݑ</w:t>
      </w:r>
      <w:r>
        <w:rPr/>
        <w:tab/>
        <w:t>�</w:t>
      </w:r>
    </w:p>
    <w:p>
      <w:pPr>
        <w:pStyle w:val="PreformattedText"/>
        <w:bidi w:val="0"/>
        <w:jc w:val="left"/>
        <w:rPr/>
      </w:pPr>
      <w:r>
        <w:rPr/>
        <w:t>0#�s^#b1#6#t^1#1##g1#2#�e ##T�^#w�`1X#Sq}�b���N#�#�C#I#O#</w:t>
        <w:tab/>
        <w:t>�#�a}#Op�zl�[</w:t>
        <w:tab/>
        <w:t>�k0�v�0���0S0h0L0i�S_j0�Q�[k0d0D0f0o0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c</w:t>
      </w:r>
      <w:r>
        <w:rPr>
          <w:rtl w:val="true"/>
        </w:rPr>
        <w:t>ݑ</w:t>
      </w:r>
      <w:r>
        <w:rPr/>
        <w:t>k0�S fU0[0�0S0h0h0W0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0�0�0�0�0�0n0�S�0~0h0�0�_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c</w:t>
      </w:r>
      <w:r>
        <w:rPr>
          <w:rtl w:val="true"/>
        </w:rPr>
        <w:t>ݑ</w:t>
      </w:r>
      <w:r>
        <w:rPr/>
        <w:t>n09e�[k0d0D0f0#i#��0L�F0S0h0h0Y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#�</w:t>
        <w:tab/>
        <w:t>��0�0�0�0�0�0n02�Wc�r�lI{n0�0�0�0�0</w:t>
      </w:r>
    </w:p>
    <w:p>
      <w:pPr>
        <w:pStyle w:val="PreformattedText"/>
        <w:bidi w:val="0"/>
        <w:jc w:val="left"/>
        <w:rPr/>
      </w:pPr>
      <w:r>
        <w:rPr/>
        <w:t>##0#0#0#T.z�eV{n0�0�0�0�0�Ss0�0�0�0�0�0�0�0n0_0�0#0�0�0�0�0�0�0k0#�</w:t>
        <w:tab/>
        <w:t>�U0�0_0�eV{n0�SD}�r�l�0��L�I{k0d0D0f0#0�Q���[?bo0#T�^#wK0�0i��[1XJT�0��#f�0Bl�0�0S0h0h0Y0�0#0</w:t>
      </w:r>
    </w:p>
    <w:p>
      <w:pPr>
        <w:pStyle w:val="PreformattedText"/>
        <w:bidi w:val="0"/>
        <w:jc w:val="left"/>
        <w:rPr/>
      </w:pPr>
      <w:r>
        <w:rPr/>
        <w:t>##��N</w:t>
        <w:br/>
        <w:t>N</w:t>
        <w:tab/>
        <w:t>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 #S0S0g0n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_j�h$R��</w:t>
      </w:r>
    </w:p>
    <w:p>
      <w:pPr>
        <w:pStyle w:val="PreformattedText"/>
        <w:bidi w:val="0"/>
        <w:jc w:val="left"/>
        <w:rPr/>
      </w:pPr>
      <w:r>
        <w:rPr/>
        <w:t>0h0o0#0�0�0�0�0�0�0�0�0�0�0�0#�S0n0�lk0J0D0f0#0�N#NXSk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0�0�0�0�0�0</w:t>
      </w:r>
    </w:p>
    <w:p>
      <w:pPr>
        <w:pStyle w:val="PreformattedText"/>
        <w:bidi w:val="0"/>
        <w:jc w:val="left"/>
        <w:rPr/>
      </w:pPr>
      <w:r>
        <w:rPr/>
        <w:t>0h0D0F0#0</w:t>
        <w:tab/>
        <w:t>�L0��R�vk0�0�0�0�0�Q)R(u#��R�]#0�}ƖI{</w:t>
        <w:tab/>
        <w:t>�g0M0�0h0D0F0S0h0g0B0�0#0�NKb�0i0�0`0Q0��[0Z0k0#0�0�0�0�0�0�0L0�0�0�0�0�Q)R(ug0M0�0K0k0�0�0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_j�h$R��k0i�W0_0�^#T</w:t>
      </w:r>
    </w:p>
    <w:p>
      <w:pPr>
        <w:pStyle w:val="PreformattedText"/>
        <w:bidi w:val="0"/>
        <w:jc w:val="left"/>
        <w:rPr/>
      </w:pPr>
      <w:r>
        <w:rPr/>
        <w:t>0k0o0#0D0O0d0K0n0�k��L0B0�0#0�0�0�0�0�0�0L0��R�vk0�0�0�0�0�Q)R(uY0�0_0�0k0o0#0�0�0�0�0�0�0L0#0S_r��0�0�0n0֊#t�vj0�i ��0X�%R#�$R��</w:t>
        <w:tab/>
        <w:t>�g0M0#0�i �-Nn0$P#�h�n0-Nk0eQc0f0D0�0pe$P#0�0�0�0�0I{</w:t>
        <w:tab/>
        <w:t>�L0�Q#tg0M0�0�0F0k0j0c0f0D0�0�_��L0B0�0#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P#A#G#E# # # #\#*# #M#E#R#G#E#F#O#R#M#A#T###1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*J##,J##.J##0J##@J##RJ##XJ##ZJ##fJ##hJ##~J##�J##�J##�J##�J##�J##�J###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"K##4K##ZK##\K##^K##pK##rK##zK##������ĸ��������u��g�YL�Y�####################hNf###hR;�#OJ##PJ##QJ#####hNf###h�|�#OJ##PJ##QJ##o(###hNf###h� 4#OJ##PJ##QJ##o(###hNf###h�M�#OJ##PJ##QJ##o(###hNf###hR;�#OJ##PJ##QJ##o(###hNf###h�`�#OJ##PJ##QJ##o(###hNf###h[I!#OJ##PJ##QJ##o(###hNf###h�|�#OJ##QJ#####hNf###h�|�#OJ##QJ##o(###hNf###h�K�#OJ##QJ#####hNf###h�/�#OJ##QJ##o(###hNf###h�#�#OJ##QJ##o(###hNf###h�K�#OJ##QJ##o(###hNf###h�K�#OJ##PJ##QJ###zK##�K##�K##�K##�K##�K##�K##�K##�K##�K##�K##�K##�K##@L##FL##PL##RL##`L##bL##tL##�L##�L##�L##�L##�L##�L##�L##�L##�L##�����</w:t>
      </w:r>
      <w:r>
        <w:rPr>
          <w:rtl w:val="true"/>
        </w:rPr>
        <w:t>߿</w:t>
      </w:r>
      <w:r>
        <w:rPr/>
        <w:t>�������</w:t>
      </w:r>
      <w:r>
        <w:rPr/>
        <w:t>}�}o�kf�X�J�o######hNf###h#D�#OJ##PJ##QJ##o(###hNf###hl,##OJ##PJ##QJ##o(#</w:t>
        <w:tab/>
        <w:t>#h�#�#o(###h�#�####hNf###h�eJ#OJ##PJ##QJ##o(###hNf###h�eJ#OJ##PJ##QJ##aJ##o(###hNf###h�#�#OJ##PJ##QJ##o(###hNf###h�|�#OJ##QJ#####hNf###h�|�#OJ##QJ##o(###hNf###h�|�#OJ##PJ##QJ#####hNf###h�#�#OJ##PJ##QJ##aJ##o(###hNf###h�#�#OJ##PJ##QJ##aJ##o(###hNf###hR;�#OJ##PJ##QJ##aJ##o(###hNf###h[I!#OJ##PJ##QJ##aJ##o(###�K##�K##�L##.M###N###N###N##(N##�N##�O##.P##0P##@P##�P##LR##�S##0T##2T##�############�############�############�############�############�############�############�############�############�############�############�############�############�############�############�############�################################��##��#VD�#WDd#^��#`��#gd&lt;{�######��##� �WD8�^��#`� �gdl9[######��##��#VD�#WDd#^��#`��#gdl9[#####gdl9[#####gdl9[#####gd�K�######��##� �WD8�^��#`� �gdA#�######��##��#VD�#WDd#^��#`��#gdA#�#####gd�|�###�L##</w:t>
        <w:br/>
        <w:t>M###M##,M##.M##VM##hM##�M###N###N###N###N##&amp;N##(N##FN##HN##~N##�N##�N##�N##�O##�O##�O##�O##�O##,P##�������</w:t>
      </w:r>
      <w:r>
        <w:rPr>
          <w:rtl w:val="true"/>
        </w:rPr>
        <w:t>ؽ</w:t>
      </w:r>
      <w:r>
        <w:rPr/>
        <w:t>���������</w:t>
      </w:r>
      <w:r>
        <w:rPr/>
        <w:t>}m^P�B�#####hNf###h�`�#OJ##PJ##QJ##o(###hNf###h(F</w:t>
      </w:r>
    </w:p>
    <w:p>
      <w:pPr>
        <w:pStyle w:val="PreformattedText"/>
        <w:bidi w:val="0"/>
        <w:jc w:val="left"/>
        <w:rPr/>
      </w:pPr>
      <w:r>
        <w:rPr/>
        <w:t>#OJ##PJ##QJ##o(###hNf###hl9[#OJ##PJ##QJ##aJ#####hNf###hl9[#OJ##PJ##QJ##aJ##o(###hNf###hl9[#OJ##PJ##QJ#####hNf###h1B]#OJ##PJ##QJ##o(###hNf###hl9[#OJ##PJ##QJ##o(###hNf###hl9[#OJ##QJ#####hNf###hl9[#OJ##QJ##o(###hNf###h�K�#OJ##PJ##QJ#####hNf###hl,##OJ##PJ##QJ##o(###hNf###h�#�#OJ##QJ#####hNf###h#D�#OJ##PJ##QJ##o(###hNf###h�#�#OJ##PJ##QJ##o(###,P##0P##&gt;P##@P##FP##�P##�P##�P##�P##,Q##hQ##jQ##�Q##�Q##�Q##�Q##�Q##�Q##@R##DR##HR##JR##LR##RR##XR##���ξ�ΡΑ����q�a�Q����C############hNf###hh7n#OJ##PJ##QJ##o(###hNf###h�]�#OJ##PJ##QJ##aJ##o(###hNf###h�eJ#OJ##PJ##QJ##aJ##o(###hNf###h�`�#OJ##PJ##QJ##aJ##o(###hNf###h(F</w:t>
      </w:r>
    </w:p>
    <w:p>
      <w:pPr>
        <w:pStyle w:val="PreformattedText"/>
        <w:bidi w:val="0"/>
        <w:jc w:val="left"/>
        <w:rPr/>
      </w:pPr>
      <w:r>
        <w:rPr/>
        <w:t>#OJ##PJ##QJ##aJ##o(###hNf###hl9[#OJ##PJ##QJ##aJ##o(###hNf###h�###OJ##PJ##QJ##o(###hNf###h�l�#OJ##PJ##QJ##aJ#####hNf###h�l�#OJ##PJ##QJ##aJ##o(###hNf###hl9[#OJ##PJ##QJ##o(###hNf###hl9[#OJ##QJ#####hNf###hl9[#OJ##QJ##o(###hNf###hl9[#OJ##PJ##QJ###XR##nR##rR##�R##�R##�R###S## S##VS##^S##hS##pS##xS##�S##�S##�S##�S##�S##�S##�S##�����ǹ�Ǜ�{�k�^N&gt;N###########################hNf###h</w:t>
        <w:tab/>
        <w:t>r1#KH##OJ##PJ##QJ##o(###hNf###hl9[#KH##OJ##PJ##QJ##o(###hNf###hl9[#OJ##PJ##QJ#####hNf###h�eJ#OJ##PJ##QJ##aJ##o(###hNf###h�`�#OJ##PJ##QJ##aJ##o(###hNf###hl9[#OJ##PJ##QJ##aJ##o(###hNf###h�#�#OJ##PJ##QJ##aJ##o(###hNf###h�#�#OJ##PJ##QJ##o(###hNf###h�eJ#OJ##PJ##QJ##o(###hNf###hl9[#OJ##PJ##QJ##o(###hNf###hh7n#OJ##PJ##QJ##o(###hNf###he#�#OJ##PJ##QJ##o(###hNf###h1B]#OJ##PJ##QJ##o(###�S##�S##�S##�S##�S###T##(T##.T##0T##2T##BT##HT##JT##VT##XT##fT##lT##nT##����ѵѦ���vj_QC5###################hNf###h�&lt;e#OJ##PJ##QJ##o(###hNf###h�*�#OJ##PJ##QJ##o(###hNf###hD)$#OJ##PJ##QJ##o(###hNf###h�u�#OJ##QJ#####hNf###h�u�#OJ##QJ##o(###hNf###h�K�#OJ##QJ#####hNf###h##�#OJ##QJ##o(###hNf###h�K�#OJ##QJ##o(###hNf###hl9[#OJ##PJ##QJ#####hNf###hl9[#KH##OJ##PJ##QJ#####hNf###h</w:t>
        <w:tab/>
        <w:t>r1#OJ##PJ##QJ##o(###hNf###h�`�#OJ##PJ##QJ##o(###hNf###hl9[#OJ##PJ##QJ##o(###hNf###hl9[#KH##OJ##PJ##QJ##o(###hNf###h�]�#KH##OJ##PJ##QJ##o(###2T##JT##XT##�T##�U##�U##</w:t>
        <w:br/>
        <w:t>V##�W###X##�X##�X##�X##(Y##*Y##PY##</w:t>
        <w:br/>
        <w:t>Z##�############�############�############�############�############�############�############�############�############�############�############�############�############�############�##############################��##� �WD8�^��#`� �gdA#�#####gd#d3#####gd�K�######��##�0�WD��^��#`�0�gdA#�#####gdA#�######��##� �WD8�^��#`� �gd�u�######��##��#VD�#WDd#^��#`��#gdhF�######��##� �WD8�^��#`� �gd&lt;{�######��##��#VD�#WDd#^��#`��#gd�u�#####gd�u�#####gd�K�###nT##�T##�T##�T##�T##&amp;U##(U##�U##�U##�U###V##</w:t>
        <w:br/>
        <w:t>V###V## V##&amp;V##(V##2V##4V##DV##NV##XV##^V##bV##jV##�V##�����񭠔�{m_m_m_Q_mCm_############hNf###h�###OJ##PJ##QJ##o(###hNf###hQ?�#OJ##PJ##QJ##o(###hNf###h\)�#OJ##PJ##QJ##o(###hNf###h3cO#OJ##PJ##QJ##o(###hNf###h�u�#OJ##PJ##QJ##o(###hNf###h�u�#OJ##QJ#####hNf###h�u�#OJ##QJ##o(###hNf###h�Y�#OJ##PJ##QJ#####hNf###h�hs#OJ##PJ##QJ#####hNf###h#R;#OJ##PJ##QJ##o(###hNf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#OJ##PJ##QJ##o(###hNf###h�u�#OJ##PJ##QJ#####hNf###h�*�#OJ##PJ##QJ##o(###hNf###h�hs#OJ##PJ##QJ##o(###�V##�V##�V##�V##�V##�V##�V###W###W##&lt;W##&gt;W##ZW##�W##�W##�W##�W##�W##�W##�W##���ǹ��������sfXJ&lt;############################hNf###h�###OJ##PJ##QJ##o(###hNf###h�M�#OJ##PJ##QJ##o(###hNf###h####OJ##PJ##QJ##o(###hNf###hyUp#OJ##PJ##QJ#####hNf###hyUp#OJ##PJ##QJ##o(###hNf###h9R/#OJ##PJ##QJ##o(###hNf###h#c##OJ##PJ##QJ##o(###hNf###h�]{#OJ##PJ##QJ##o(###hNf###h�#�#OJ##PJ##QJ##o(###hNf###hN$##OJ##PJ##QJ##o(###hNf###h�*�#OJ##PJ##QJ##o(###hNf###h3cO#OJ##PJ##QJ##o(###hNf###h\)�#OJ##PJ##QJ##o(###hNf###h�&lt;$#OJ##PJ##QJ##o(###�W##�W##�W##�W##�W###X###X###X###X##"X##`X##fX##lX##�X##�X##�X##�X##�X###Y###Y###Y##���ǹլ՞ՐՂ�u�`K6K####(#hNf###h)z�#OJ##QJ##eh####o(#r�####�#####(#hNf###heyR#OJ##QJ##eh####o(#r�####�#####(#hNf###h#d3#OJ##QJ##eh####o(#r�####�#######hNf###hN$##OJ##PJ##QJ#####hNf###h#+8#OJ##PJ##QJ##o(###hNf###h�M�#OJ##PJ##QJ##o(###hNf###h####OJ##PJ##QJ##o(###hNf###h�*�#OJ##PJ##QJ#####hNf###h�?N#OJ##PJ##QJ##o(###hNf###h�hs#OJ##PJ##QJ##o(###hNf###hN$##OJ##PJ##QJ##o(###hNf###h�###OJ##PJ##QJ##o(###hNf###hW5##OJ##PJ##QJ##o(####Y##&amp;Y##(Y##*Y##0Y##&lt;Y##FY##NY##PY##jY##nY##�Y##�Y##�Y##�Y##�Y##�Y###Z###Z##</w:t>
        <w:br/>
        <w:t>Z###Z##���ȼ����}�}�o_O_�C6######h�2*##h*u@#CJ##QJ##aJ#####h�2*##h�#�#5#�OJ##QJ####h�E###h�_�#5#�OJ##QJ##aJ##o(####h�E###h�m{#5#�OJ##QJ##aJ##o(####hNf###h�m{#5#�OJ##QJ##o(####hNf###h/h##5#�OJ##QJ##o(####hNf###h�#�#5#�OJ##QJ##o(####hNf###heyR#OJ##QJ#####hNf###h�#�#OJ##QJ##o(###hNf###h�m{#OJ##QJ##o(###hNf###heyR#OJ##QJ##o(###hNf###h#d3#OJ##QJ##o(###hNf###h�)�#OJ##QJ#####hNf###h�K�#&gt;*#OJ##QJ##(#hNf###h�K�#OJ##QJ##eh####o(#r�####�######Z##(Z##8Z##LZ##PZ##VZ##`Z##nZ##pZ##tZ##zZ##�Z##�Z##�Z##�Z##�Z##�Z##�Z##�Z##�Z##�Z##�Z##�Z##�Z##���Ⱥ�</w:t>
      </w:r>
      <w:r>
        <w:rPr/>
        <w:t>֞֞��</w:t>
      </w:r>
      <w:r>
        <w:rPr/>
        <w:t>uguYugKugu=#####hNf###h�]{#5#�OJ##QJ##o(####hNf###hXt�#5#�OJ##QJ##o(####hNf###h�M�#5#�OJ##QJ##o(####hNf###h�q�#5#�OJ##QJ##o(####hNf###h�#�#5#�OJ##QJ##o(####h</w:t>
      </w:r>
    </w:p>
    <w:p>
      <w:pPr>
        <w:pStyle w:val="PreformattedText"/>
        <w:bidi w:val="0"/>
        <w:jc w:val="left"/>
        <w:rPr/>
      </w:pPr>
      <w:r>
        <w:rPr/>
        <w:t>]�##h*u@#QJ##aJ#####h</w:t>
      </w:r>
    </w:p>
    <w:p>
      <w:pPr>
        <w:pStyle w:val="PreformattedText"/>
        <w:bidi w:val="0"/>
        <w:jc w:val="left"/>
        <w:rPr/>
      </w:pPr>
      <w:r>
        <w:rPr/>
        <w:t>]�##h*u@#CJ##KH##QJ##aJ##o(###h</w:t>
      </w:r>
    </w:p>
    <w:p>
      <w:pPr>
        <w:pStyle w:val="PreformattedText"/>
        <w:bidi w:val="0"/>
        <w:jc w:val="left"/>
        <w:rPr/>
      </w:pPr>
      <w:r>
        <w:rPr/>
        <w:t>]�##h�$�#CJ##QJ##aJ##o(###h</w:t>
      </w:r>
    </w:p>
    <w:p>
      <w:pPr>
        <w:pStyle w:val="PreformattedText"/>
        <w:bidi w:val="0"/>
        <w:jc w:val="left"/>
        <w:rPr/>
      </w:pPr>
      <w:r>
        <w:rPr/>
        <w:t>]�##h�4�#CJ##QJ##aJ##o(###h</w:t>
      </w:r>
    </w:p>
    <w:p>
      <w:pPr>
        <w:pStyle w:val="PreformattedText"/>
        <w:bidi w:val="0"/>
        <w:jc w:val="left"/>
        <w:rPr/>
      </w:pPr>
      <w:r>
        <w:rPr/>
        <w:t>]�##h�#�#CJ##QJ##aJ##o(###h</w:t>
      </w:r>
    </w:p>
    <w:p>
      <w:pPr>
        <w:pStyle w:val="PreformattedText"/>
        <w:bidi w:val="0"/>
        <w:jc w:val="left"/>
        <w:rPr/>
      </w:pPr>
      <w:r>
        <w:rPr/>
        <w:t>]�##h�*B#CJ##QJ##aJ##o(###h</w:t>
      </w:r>
    </w:p>
    <w:p>
      <w:pPr>
        <w:pStyle w:val="PreformattedText"/>
        <w:bidi w:val="0"/>
        <w:jc w:val="left"/>
        <w:rPr/>
      </w:pPr>
      <w:r>
        <w:rPr/>
        <w:t>]�##h*u@#CJ##QJ##aJ#####h</w:t>
      </w:r>
    </w:p>
    <w:p>
      <w:pPr>
        <w:pStyle w:val="PreformattedText"/>
        <w:bidi w:val="0"/>
        <w:jc w:val="left"/>
        <w:rPr/>
      </w:pPr>
      <w:r>
        <w:rPr/>
        <w:t>]�##h*u@#CJ##QJ##aJ##o(###h</w:t>
      </w:r>
    </w:p>
    <w:p>
      <w:pPr>
        <w:pStyle w:val="PreformattedText"/>
        <w:bidi w:val="0"/>
        <w:jc w:val="left"/>
        <w:rPr/>
      </w:pPr>
      <w:r>
        <w:rPr/>
        <w:t>]�##h#</w:t>
        <w:br/>
        <w:t>�#CJ##QJ##aJ##o(###</w:t>
        <w:br/>
        <w:t>Z##�Z##�[## ]##"]##L]##�]##�]##�]##�_##�_##�_##�_##�_##�_##�_##�_##�############�############�############�############�############�############�############�############�############�############�############�############�############�############�############�############################gdq �#######"#</w:t>
        <w:tab/>
        <w:t>###$#1$#a$#gd�'#######$#a$#gd�u�######��##� �WD8�^��#`� �gdA#�##</w:t>
        <w:br/>
        <w:t>###�##VD##^�##gdA#�######��##�0�WD��^��#`�0�gd�LV######��##�%#VD�#WDz#^��#`�%#gd�#�######��##�W�WDO�^��#`�W�#####��##� �WD8�^��#`� �gd�2*###�Z##2[##P[##^[##b[##�[##�[##�[##�[##�[##�[##�[##�[##�[##�[###\###\###\##R\##f\##~\##�\##�\##�\##�\##�\##������������r�dXdXdJdJ#####################hNf###h�K�#5#�OJ##QJ##o(####hNf###h�)�#5#�OJ##QJ####hNf###h�)�#5#�OJ##QJ##o(####hNf###hf&gt;�#5#�OJ##QJ##aJ##o(####hNf###h�K�#5#�OJ##QJ##aJ##o(####hNf###h�K�#5#�OJ##QJ##aJ####hNf###h�E##5#�OJ##QJ##aJ##o(####hNf###h�#�#5#�OJ##QJ##aJ##o(####hNf###hXt�#5#�OJ##QJ##aJ##o(####hNf###h�q�#5#�OJ##QJ##aJ##o(####hNf###h�{�#5#�OJ##QJ##aJ##o(####hNf###h�)�#5#�OJ##QJ##aJ##o(##�\##�\##�\##�\###]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###]###]###]## ]##"]##$]##&amp;]##&gt;]##@]##J]##L]##R]##v]##|]##~]##�]##�����Ҷ������t�hZJ:JZ#########hNf###h�l�#OJ##PJ##QJ##aJ##o(###hNf###hDS�#OJ##PJ##QJ##aJ##o(###hNf###h�#</w:t>
      </w:r>
    </w:p>
    <w:p>
      <w:pPr>
        <w:pStyle w:val="PreformattedText"/>
        <w:bidi w:val="0"/>
        <w:jc w:val="left"/>
        <w:rPr/>
      </w:pPr>
      <w:r>
        <w:rPr/>
        <w:t>#OJ##PJ##QJ##o(###hNf###h#d3#5#�OJ##QJ####hNf###h�#</w:t>
      </w:r>
    </w:p>
    <w:p>
      <w:pPr>
        <w:pStyle w:val="PreformattedText"/>
        <w:bidi w:val="0"/>
        <w:jc w:val="left"/>
        <w:rPr/>
      </w:pPr>
      <w:r>
        <w:rPr/>
        <w:t>#5#�OJ##QJ##o(####hNf###h�m{#5#�OJ##QJ##o(####hNf###h�)�#OJ##PJ##QJ#####hNf###h�#�#OJ##QJ#####hNf###h�)�#5#�OJ##QJ##o(####hNf###hf&gt;�#5#�OJ##QJ##o(####hNf###h�*�#5#�OJ##QJ##o(####hNf###h�K�#5#�OJ##QJ##o(####hNf###h�#,#5#�OJ##QJ##aJ##o(####hNf###h�#�#5#�OJ##QJ##aJ##o(##�]##�]##�]##�]##�]##�]##�]##�]##�]##�]##�]##�]##�]##�]##�]##�]###^###^###^##0^##D^##H^##J^##V^##X^##Z^##`^##�^##������պ񪚋�xmaULULULULULU###############hN$##CJ##aJ##o(###ha=�##hN$##CJ##aJ##o(###hA#�##hN$##CJ##aJ##o(###hA#�##hN$##CJ##aJ#####j#####hN$##0J$#U####h0&gt;�##hA#�#aJ#####hNf###h�5##OJ##PJ##QJ##aJ#####hNf###h�)�#OJ##PJ##QJ##aJ##o(###hNf###h�u�#OJ##PJ##QJ##aJ##o(###hNf###h�#</w:t>
      </w:r>
    </w:p>
    <w:p>
      <w:pPr>
        <w:pStyle w:val="PreformattedText"/>
        <w:bidi w:val="0"/>
        <w:jc w:val="left"/>
        <w:rPr/>
      </w:pPr>
      <w:r>
        <w:rPr/>
        <w:t>#OJ##PJ##QJ#####hNf###h~dZ#OJ##PJ##QJ##o(###hNf###h�#</w:t>
      </w:r>
    </w:p>
    <w:p>
      <w:pPr>
        <w:pStyle w:val="PreformattedText"/>
        <w:bidi w:val="0"/>
        <w:jc w:val="left"/>
        <w:rPr/>
      </w:pPr>
      <w:r>
        <w:rPr/>
        <w:t>#OJ##PJ##QJ##o(###hNf###hDS�#OJ##PJ##QJ##o(###hNf###h�)�#OJ##PJ##QJ##o(###�^##�^##�_##�_##�_##�_##�_##�_##�_##�_##�_##�_##�_##�_##�_##�_###`###`###`###`###`##</w:t>
        <w:br/>
        <w:t>`##4`##6`##8`##:`##&lt;`##&gt;`##@`##B`##D`##F`##H`##J`##L`##��������������������������������</w:t>
      </w:r>
      <w:r>
        <w:rPr/>
        <w:t>ٛ</w:t>
      </w:r>
      <w:r>
        <w:rPr/>
        <w:t>##########################################################################################################################################h0&gt;�##hA#�#aJ#####h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^_##hN$#####h�5�##h�5�#mH##nH##sH##u####hMZ�####j#####hMZ�#U####hWo�####h�#$####j#####h�5�#U####h�5�####hN$#####hN$##CJ##aJ##o(###ha=�##hN$##CJ##aJ##o(###h�K�#CJ##aJ##o(##"�_##�_##�_##�_###`###`###`###`###`##&lt;`##&gt;`##@`##B`##D`##F`##H`##J`##L`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</w:t>
        <w:tab/>
        <w:t>###$#1$#a$#gd�'######gd�^_######$#a$#################gdq �###6#1�h#2P##:pA#�##��. ��A!��#"��##��#$��#%�###�S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#'###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 ###OJ##PJ##QJ##_H##mH</w:t>
        <w:tab/>
        <w:t>#nH##sH</w:t>
        <w:tab/>
        <w:t>#tH######J##`��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LV######j�n#######$#1$#a$## #CJ##KH##_H##aJ##mH</w:t>
        <w:tab/>
        <w:t>#nH##sH</w:t>
        <w:tab/>
        <w:t>#tH##D##@###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</w:t>
      </w:r>
    </w:p>
    <w:p>
      <w:pPr>
        <w:pStyle w:val="PreformattedText"/>
        <w:bidi w:val="0"/>
        <w:jc w:val="left"/>
        <w:rPr/>
      </w:pPr>
      <w:r>
        <w:rPr/>
        <w:t>#�###���QW0 #1########$#@&amp;###5#�OJ##PJ##QJ##^J##aJ###@##@##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</w:t>
      </w:r>
    </w:p>
    <w:p>
      <w:pPr>
        <w:pStyle w:val="PreformattedText"/>
        <w:bidi w:val="0"/>
        <w:jc w:val="left"/>
        <w:rPr/>
      </w:pPr>
      <w:r>
        <w:rPr/>
        <w:t>#�###���QW0 #2########$#@&amp;###5#�OJ##PJ##QJ##^J###T##@####T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j{##�###���QW0 #3### ####$#@&amp;#UDd#VD�#]�d#]��#^��#^��###OJ##PJ##QJ##^J##H##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j{##�###���QW0 #4### ####$#@&amp;#UDd#VD,#]�d#]��#^�,#^��###\#�#H##@###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i(.#�###���QW0 #5########$#@&amp;#VD #^� #^� ###OJ##PJ##QJ##^J##&gt;##@####&g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j{##�###���QW0 #6########$#@&amp;#VD #^� #^� ###5#�\#�######$#A ���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�k=��0�0�0�0####B#i#��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0####j�nn0h�#####�###4�###</w:t>
        <w:br/>
        <w:t>#l#4�#######a�#########$#k ���#$##</w:t>
      </w:r>
    </w:p>
    <w:p>
      <w:pPr>
        <w:pStyle w:val="PreformattedText"/>
        <w:bidi w:val="0"/>
        <w:jc w:val="left"/>
        <w:rPr/>
      </w:pPr>
      <w:r>
        <w:rPr/>
        <w:t>######0###�0�0�0j0W0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2##@##�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 �#0###�0�0�0�0#######�###�#8!##G$###*#�#�##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 �#0#</w:t>
        <w:tab/>
        <w:t>#�0�0�0�0 #(#�eW[)#####2# @###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 �#0###�0�0�0�0#######�###�#8!##G$###*#�#�#!#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 �#0#</w:t>
        <w:tab/>
        <w:t>#�0�0�0�0 #(#�eW[)#####H#�o��1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</w:t>
      </w:r>
    </w:p>
    <w:p>
      <w:pPr>
        <w:pStyle w:val="PreformattedText"/>
        <w:bidi w:val="0"/>
        <w:jc w:val="left"/>
        <w:rPr/>
      </w:pPr>
      <w:r>
        <w:rPr/>
        <w:t>#�#</w:t>
        <w:br/>
        <w:t>#���QW0 #1# #(#�eW[)#####5#�CJ##OJ##PJ##QJ##^J##aJ###D#�o��A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</w:t>
      </w:r>
    </w:p>
    <w:p>
      <w:pPr>
        <w:pStyle w:val="PreformattedText"/>
        <w:bidi w:val="0"/>
        <w:jc w:val="left"/>
        <w:rPr/>
      </w:pPr>
      <w:r>
        <w:rPr/>
        <w:t>#�#</w:t>
        <w:br/>
        <w:t>#���QW0 #2# #(#�eW[)#####5#�CJ##OJ##PJ##QJ##^J###@#�o��Q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j{##�#</w:t>
        <w:br/>
        <w:t>#���QW0 #3# #(#�eW[)#####CJ##OJ##PJ##QJ##^J##N#�`��b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d3#####L���p��0#######$#1$#a$## #CJ##KH##_H##aJ##mH</w:t>
        <w:tab/>
        <w:t>#nH##sH</w:t>
        <w:tab/>
        <w:t>#tH##4#�o��q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j{##�#</w:t>
        <w:br/>
        <w:t>#���QW0 #4# #(#�eW[)#####CJ##\#�#@#�o���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i(.#�#</w:t>
        <w:br/>
        <w:t>#���QW0 #5# #(#�eW[)#####CJ##OJ##PJ##QJ##^J##6#�o���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j{##�#</w:t>
        <w:br/>
        <w:t>#���QW0 #6# #(#�eW[)###</w:t>
        <w:br/>
        <w:t>#5#�CJ##\#�X#^@##�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qO�#0####j�n #(#W#e#b#)########�d##�d#1$#[$#\$#a$###KH##OJ##PJ##QJ##^J##aJ##&lt;#�@##�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qO�#0###9TM0�QW0########CJ##OJ##PJ##QJ##^J##aJ##B#�o��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qO�#0#</w:t>
        <w:tab/>
        <w:t>#9TM0�QW0 #(#�eW[)#####CJ##OJ##PJ##QJ##^J##aJ##@#Z@##�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6�#0###�f#_j0W0######a$####CJ##OJ##PJ##QJ</w:t>
        <w:tab/>
        <w:t>#^J</w:t>
        <w:tab/>
        <w:t>#aJ##B#�o��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6�#0#</w:t>
        <w:tab/>
        <w:t>#�f#_j0W0 #(#�eW[)#####CJ##OJ##PJ##QJ</w:t>
        <w:tab/>
        <w:t>#^J</w:t>
        <w:tab/>
        <w:t>#aJ##,##a���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~u�#�###�Sgq####:#�&gt;*#B*#ph�PM##2#�@###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!#~u�#�####_(u�e#### ###6#�B*#]#�ph#####&lt;#�o��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#~u�#�####_(u�e #(#�eW[)#####6#�B*#CJ##]#�ph#####,##@##"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a=�#0####��l�eW[#R####"#G$#a$###0#�o��1#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"#a=�#0#</w:t>
        <w:br/>
        <w:t>##��l�eW[#R #(#�eW[)#####CJ##$#&amp;`��A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a=�#0####��l�Sgq####H*##D#�`��R#D#####�7&amp;#0###</w:t>
        <w:tab/>
        <w:t>Y�f�{@b####%# #CJ##KH##_H##aJ##mH</w:t>
        <w:tab/>
        <w:t>#nH##sH</w:t>
        <w:tab/>
        <w:t>#tH##d#�o��b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g\�#####D#e#f#a#u#l#t#####&amp;#1$#7$#8$#H$#-#B*#CJ##OJ##^J##_H##aJ##mH</w:t>
        <w:tab/>
        <w:t>#nH##ph####sH</w:t>
        <w:tab/>
        <w:t>#tH###PK##########!#��#��###########[Content_Types].xml���N�0#E�H�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�(7��I��R�{�pgL�=��r#����8#�5v&amp;���#�uQ�#</w:t>
      </w:r>
      <w:r>
        <w:rPr/>
        <w:t>뉑</w:t>
      </w:r>
      <w:r>
        <w:rPr/>
        <w:t>8��C��#��#X=�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##�#######theme/theme/theme1.xml�YMo#E#�#�#F{oc'v#Gu�</w:t>
      </w:r>
      <w:r>
        <w:rPr>
          <w:rtl w:val="true"/>
        </w:rPr>
        <w:t>ر</w:t>
      </w:r>
      <w:r>
        <w:rPr/>
        <w:t>#h�F�[��x=</w:t>
      </w:r>
      <w:r>
        <w:rPr>
          <w:rtl w:val="true"/>
        </w:rPr>
        <w:t>ޝ</w:t>
      </w:r>
      <w:r>
        <w:rPr/>
        <w:t>fvg53N�[�H\*!!</w:t>
        <w:br/>
        <w:t>�@#7##��J\ʟ!P#E�_�����N�V�ւ</w:t>
        <w:br/>
        <w:t>#E�w����}�×�</w:t>
      </w:r>
      <w:r>
        <w:rPr>
          <w:rtl w:val="true"/>
        </w:rPr>
        <w:t>܋</w:t>
      </w:r>
      <w:r>
        <w:rPr/>
        <w:t>#: BR#7��Ŋ�H��!���w�</w:t>
      </w:r>
      <w:r>
        <w:rPr/>
        <w:t>߽��</w:t>
      </w:r>
      <w:r>
        <w:rPr/>
        <w:t>!�p&lt;ČǤ�M���l���e��B###�c���^�T���$}#��"O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\DX��#��##�</w:t>
      </w:r>
      <w:r>
        <w:rPr>
          <w:rtl w:val="true"/>
        </w:rPr>
        <w:t>܈</w:t>
      </w:r>
      <w:r>
        <w:rPr/>
        <w:t>--W*�K#���b#�</w:t>
      </w:r>
      <w:r>
        <w:rPr>
          <w:rtl w:val="true"/>
        </w:rPr>
        <w:t>؛</w:t>
      </w:r>
      <w:r>
        <w:rPr/>
        <w:t>�</w:t>
      </w:r>
      <w:r>
        <w:rPr/>
        <w:t>#�</w:t>
        <w:tab/>
        <w:t>���C�=&gt;���������F���@W��#��i%ęk����Fȉl3�#0kz�q�#���#�R���W1?����%��Nbj��¼��I�#���F�##��j�</w:t>
      </w:r>
      <w:r>
        <w:rPr/>
        <w:t>ָ���</w:t>
      </w:r>
      <w:r>
        <w:rPr/>
        <w:t>7#�fq�N�</w:t>
      </w:r>
      <w:r>
        <w:rPr>
          <w:rtl w:val="true"/>
        </w:rPr>
        <w:t>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xjm)ʬu</w:t>
      </w:r>
      <w:r>
        <w:rPr>
          <w:rtl w:val="true"/>
        </w:rPr>
        <w:t>ת</w:t>
      </w:r>
      <w:r>
        <w:rPr/>
        <w:t>�</w:t>
      </w:r>
      <w:r>
        <w:rPr/>
        <w:t>Lf#d?��nW</w:t>
      </w:r>
      <w:r>
        <w:rPr/>
        <w:t>ꕚ�</w:t>
      </w:r>
      <w:r>
        <w:rPr/>
        <w:t>/�_����j���#+Ԁ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��Z�\v�#d��#|���n�:x#���#|�Rc���</w:t>
      </w:r>
    </w:p>
    <w:p>
      <w:pPr>
        <w:pStyle w:val="PreformattedText"/>
        <w:bidi w:val="0"/>
        <w:jc w:val="left"/>
        <w:rPr/>
      </w:pPr>
      <w:r>
        <w:rPr/>
        <w:t>(d4</w:t>
      </w:r>
      <w:r>
        <w:rPr>
          <w:rtl w:val="true"/>
        </w:rPr>
        <w:t>ޟ</w:t>
      </w:r>
      <w:r>
        <w:rPr/>
        <w:t>A�v���#2�l�#�#�J</w:t>
        <w:br/>
        <w:t>���#���*F&lt;V�j-�w��#@##V4Fj��#���7#�L���##��/g��&amp;$}A#��&gt;L0t�T</w:t>
      </w:r>
      <w:r>
        <w:rPr>
          <w:rtl w:val="true"/>
        </w:rPr>
        <w:t>ګ�߿</w:t>
      </w:r>
      <w:r>
        <w:rPr/>
        <w:t>z�##?xv��</w:t>
      </w:r>
      <w:r>
        <w:rPr/>
        <w:t>㣣�</w:t>
      </w:r>
      <w:r>
        <w:rPr/>
        <w:t>#?ZAάm##�Y/������џO�y���r�,����?V#�</w:t>
      </w:r>
      <w:r>
        <w:rPr/>
        <w:t>晚��</w:t>
      </w:r>
      <w:r>
        <w:rPr/>
        <w:t>'�?{���O���Q</w:t>
        <w:tab/>
        <w:t>|S�A#</w:t>
      </w:r>
      <w:r>
        <w:rPr/>
        <w:t>ާ</w:t>
      </w:r>
      <w:r>
        <w:rPr/>
        <w:t>#��#9D{&lt;#�LT\��@�oF?Ĵ8c3#$���R"��B#}c�#.���#��#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u|�1�#���%#���#�᜵�(��5��#��8#ʕ�q#���A��6���v�</w:t>
        <w:tab/>
        <w:t>�&amp;-#�#�c�.ñ�#��B�#�'�Ļ;�:q</w:t>
      </w:r>
      <w:r>
        <w:rPr>
          <w:rtl w:val="true"/>
        </w:rPr>
        <w:t>ݡ</w:t>
      </w:r>
      <w:r>
        <w:rPr/>
        <w:t>����</w:t>
      </w:r>
      <w:r>
        <w:rPr/>
        <w:t>#�CQ#�Ґ������m#A^&amp;e#B�����F-�ʼ�"#.#�"kE����9a���</w:t>
        <w:br/>
        <w:t>Ge"�8bŀ_�*,3�7#~#</w:t>
      </w:r>
      <w:r>
        <w:rPr>
          <w:rtl w:val="true"/>
        </w:rPr>
        <w:t>ב</w:t>
      </w:r>
      <w:r>
        <w:rPr/>
        <w:br/>
        <w:t>2##�QgH�,�sS����_��W�i�a��E</w:t>
        <w:br/>
        <w:t>E��d^ǜ#�[|�#�()��h##�#�}(Q�v�*��p�C�3�#�s�}�#'</w:t>
      </w:r>
      <w:r>
        <w:rPr>
          <w:rtl w:val="true"/>
        </w:rPr>
        <w:t>ݧ��</w:t>
      </w:r>
      <w:r>
        <w:rPr>
          <w:rtl w:val="true"/>
        </w:rPr>
        <w:t>-#</w:t>
      </w:r>
      <w:r>
        <w:rPr/>
        <w:t>8</w:t>
      </w:r>
      <w:r>
        <w:rPr/>
        <w:t>&amp;M#D�#��B�J�S��</w:t>
        <w:tab/>
        <w:t>#ab�#(�a���i�</w:t>
      </w:r>
    </w:p>
    <w:p>
      <w:pPr>
        <w:pStyle w:val="PreformattedText"/>
        <w:bidi w:val="0"/>
        <w:jc w:val="left"/>
        <w:rPr/>
      </w:pPr>
      <w:r>
        <w:rPr/>
        <w:t>+�XL���#7P</w:t>
      </w:r>
      <w:r>
        <w:rPr/>
        <w:t>勯</w:t>
      </w:r>
      <w:r>
        <w:rPr/>
        <w:t>#����Rva�rzf�#Q�Ý��6#C����##ǻ##bv�zG�����ϓ�~^&lt;%OY##Zs��f�Mw4w�=���Ԅ���l�%�=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��I�3X#�G�ɠ��##�9Hp�#Ua/�</w:t>
        <w:tab/>
        <w:t>l</w:t>
      </w:r>
      <w:r>
        <w:rPr/>
        <w:t>٫</w:t>
      </w:r>
      <w:r>
        <w:rPr/>
        <w:t>�</w:t>
      </w:r>
      <w:r>
        <w:rPr/>
        <w:t>##�Tt Q�%##�p�l��m��#ͺ&gt;�X�X��#^���I##c�</w:t>
        <w:br/>
        <w:t>�q6S��#�U�ʥT(��:ʪ</w:t>
      </w:r>
      <w:r>
        <w:rPr>
          <w:rtl w:val="true"/>
        </w:rPr>
        <w:t>ڨ</w:t>
      </w:r>
      <w:r>
        <w:rPr/>
        <w:t>3</w:t>
      </w:r>
      <w:r>
        <w:rPr/>
        <w:t>k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:�r�u�͑#B��#�y4aS�`+#Q^��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P���(K���"S$C&lt;$i��</w:t>
      </w:r>
      <w:r>
        <w:rPr/>
        <w:t>߳</w:t>
      </w:r>
      <w:r>
        <w:rPr/>
        <w:t>9��$e�2���#�&gt;6�#����#�#�Β����#uY��$KY#O�#�N�#����bt��#�</w:t>
      </w:r>
      <w:r>
        <w:rPr/>
        <w:t>庇</w:t>
      </w:r>
      <w:r>
        <w:rPr/>
        <w:t>|�4�#���c�@</w:t>
      </w:r>
      <w:r>
        <w:rPr/>
        <w:t>֥�</w:t>
      </w:r>
      <w:r>
        <w:rPr/>
        <w:t>Gb#�����-�S��t�4���1�</w:t>
        <w:tab/>
        <w:t>�p�a�&gt;��#��j#�Ж�y��#��&amp;k�r#º(#J��lV��A1�kV@#�Ԓш������}L���##�px�#l,�0�_�*�3�#�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��6�\rN��x#fpv#�$�)��#�:��</w:t>
      </w:r>
    </w:p>
    <w:p>
      <w:pPr>
        <w:pStyle w:val="PreformattedText"/>
        <w:bidi w:val="0"/>
        <w:jc w:val="left"/>
        <w:rPr/>
      </w:pPr>
      <w:r>
        <w:rPr/>
        <w:t>!�6���y�[��ƹ�bZ~A�#���^O��ae�3��#��HwJ��B�#X(</w:t>
        <w:tab/>
        <w:t>��#�q0�#�#���#�</w:t>
        <w:br/>
        <w:t>.��A#��sV�ik8D�=# Aa=R� d#h�T�)ª��eE�T�����2�f#�#a}́�zm�P#�n�$�#�;Y�s�A�@or���0Y���#��w&gt;���)��͆&amp;�nb�=���v�����EG��6��u#(+,#���_ӄs.���f&lt;^�g�A#g=��|C��##�`���gĔ�^P�|#�#�W#Z#�</w:t>
      </w:r>
    </w:p>
    <w:p>
      <w:pPr>
        <w:pStyle w:val="PreformattedText"/>
        <w:bidi w:val="0"/>
        <w:jc w:val="left"/>
        <w:rPr/>
      </w:pPr>
      <w:r>
        <w:rPr/>
        <w:t>T�#��@� ��#6Nv�#�#eC�n�tԲ�z�;�\�`k�Β�s#;</w:t>
      </w:r>
      <w:r>
        <w:rPr>
          <w:rtl w:val="true"/>
        </w:rPr>
        <w:t>ߜ</w:t>
      </w:r>
      <w:r>
        <w:rPr/>
        <w:t>��</w:t>
      </w:r>
      <w:r>
        <w:rPr/>
        <w:t>^\d��#;��cs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</w:t>
      </w:r>
      <w:r>
        <w:rPr/>
        <w:t>٢</w:t>
      </w:r>
      <w:r>
        <w:rPr/>
        <w:t>04�#2&amp;1����X|p##�#�#������[*�a#�3}#�o5��##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�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�#############�###�##############�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.###0###2###5#######�###�###�</w:t>
      </w:r>
    </w:p>
    <w:p>
      <w:pPr>
        <w:pStyle w:val="PreformattedText"/>
        <w:bidi w:val="0"/>
        <w:jc w:val="left"/>
        <w:rPr/>
      </w:pPr>
      <w:r>
        <w:rPr/>
        <w:t>##�###T###@###�###�###~###�###"###�###R###V###H ##*J##zK##�L##,P##XR##�S##nT##�V##�W###Y###Z##�Z##�\##�]##�^##L`################################################## ###"#######$###1###2###4###5###6###7###9###:###;###&lt;###=###?###@###A###B#######&gt;###�###�###�K##2T##</w:t>
        <w:br/>
        <w:t>Z##�_##L`##############!###3###8###&gt;###C#######(###*###5####!����###�l######� ###################################c##�$###�#7"##�#�"##�#7"##�#�"##��####��####@##�####��####�#���#�#######�H### ##�###############�0######�(#####</w:t>
        <w:tab/>
        <w:t>�######################</w:t>
        <w:br/>
        <w:t>�################�=######�###############��######�(#####</w:t>
        <w:tab/>
        <w:t>�######################</w:t>
        <w:br/>
        <w:t>�###############�###�#</w:t>
        <w:br/>
        <w:t>�#########</w:t>
        <w:br/>
        <w:t>##�##�P######�#�#7"##�#�"##�#7"##�#�"##�#####�#####�#####?#####��####�###"#'YK0c0S0 #2###3#"�####��</w:t>
        <w:tab/>
        <w:t>###�##�#�?#####PK##########!#��8��###�#######[Content_Types].xml��AN�0#E�H���#%N�@#%</w:t>
      </w:r>
      <w:r>
        <w:rPr/>
        <w:t>邴</w:t>
      </w:r>
      <w:r>
        <w:rPr/>
        <w:t>K@�#`dO#�dlyLho���#D�X�3��'��#�AL#�:��*/�@��X�*���e#Rp#208�J#�</w:t>
      </w:r>
      <w:r>
        <w:rPr/>
        <w:t>妾�</w:t>
      </w:r>
      <w:r>
        <w:rPr/>
        <w:t>)�G�,R���}��Q)�=����HiҺ0BL��)#�#:T</w:t>
      </w:r>
      <w:r>
        <w:rPr/>
        <w:t>뢸</w:t>
      </w:r>
      <w:r>
        <w:rPr/>
        <w:t>W�QD�Y�;d]6���#����O&amp;##���8�*</w:t>
        <w:tab/>
        <w:t>�#VCL�j"󃒝</w:t>
        <w:tab/>
        <w:t>yJ.;�[�wIC�_</w:t>
        <w:tab/>
        <w:t>��:��{IO#�A�</w:t>
        <w:br/>
        <w:t>!&gt;Ø4�</w:t>
        <w:tab/>
        <w:t>�p�#��;fɑ3</w:t>
      </w:r>
      <w:r>
        <w:rPr>
          <w:rtl w:val="true"/>
        </w:rPr>
        <w:t>׶</w:t>
      </w:r>
      <w:r>
        <w:rPr/>
        <w:t>Vc�#�.��ӵn�(����&amp;��p�����o###��##PK##########!#8�!��###�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��</w:t>
      </w:r>
      <w:r>
        <w:rPr/>
        <w:t>}q��#�N/��k�#�</w:t>
      </w:r>
      <w:r>
        <w:rPr/>
        <w:t>؊</w:t>
      </w:r>
      <w:r>
        <w:rPr/>
        <w:t>c#[F2���3��2z�Q�����L�Z�%R6��zP�#��������#�T��](��#</w:t>
        <w:br/>
        <w:t>#�Ǉ�##[</w:t>
      </w:r>
      <w:r>
        <w:rPr>
          <w:rtl w:val="true"/>
        </w:rPr>
        <w:t>ۑ̱</w:t>
      </w:r>
      <w:r>
        <w:rPr/>
        <w:t>�</w:t>
      </w:r>
      <w:r>
        <w:rPr/>
        <w:t>j�,#�Z˫��fLV:*��f"N����.�]m@=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Lu�#��#P�[i�?�##��T;GI�4Ew��=}�3��b9`5�Y�CƵkρ�����#</w:t>
      </w:r>
      <w:r>
        <w:rPr/>
        <w:t>ؖ</w:t>
      </w:r>
      <w:r>
        <w:rPr/>
        <w:t>9�#</w:t>
      </w:r>
      <w:r>
        <w:rPr>
          <w:rtl w:val="true"/>
        </w:rPr>
        <w:t>ۄ</w:t>
      </w:r>
      <w:r>
        <w:rPr/>
        <w:t>o�~#�e?z��r�###��##PK##########!#)FZz�###"#######drs/e2oDoc.xml�T͎�0#�#�#����l�m�MW��EH#���#n�4f#;�n�#q�#�###��=#;ii�#B���#���f���ն#hô�Jf8:#1b�P��U�</w:t>
      </w:r>
      <w:r>
        <w:rPr/>
        <w:t>߽</w:t>
      </w:r>
      <w:r>
        <w:rPr/>
        <w:t>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K$%BI��#f�����˶IY�*%(�#@�I�&amp;Õ�M##��XM̙j�#c�tM,,�*����^� #�Q�*M#�</w:t>
        <w:b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O=~Y�¾)K�,##�</w:t>
      </w:r>
      <w:r>
        <w:rPr>
          <w:rtl w:val="true"/>
        </w:rPr>
        <w:t>ج</w:t>
      </w:r>
      <w:r>
        <w:rPr/>
        <w:t>#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$]i�T��� �#EM�#�#��X�</w:t>
      </w:r>
      <w:r>
        <w:rPr/>
        <w:t>֚</w:t>
      </w:r>
      <w:r>
        <w:rPr/>
        <w:t>?��y��Q�=+T#���#�#�M#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 9�9���?����V#N3#c$I</w:t>
      </w:r>
    </w:p>
    <w:p>
      <w:pPr>
        <w:pStyle w:val="PreformattedText"/>
        <w:bidi w:val="0"/>
        <w:jc w:val="left"/>
        <w:rPr/>
      </w:pPr>
      <w:r>
        <w:rPr/>
        <w:t>%������������+�]��Ƥp�Վ�inTqo�T���#��Z�###�����[#����+E�#Y[</w:t>
      </w:r>
      <w:r>
        <w:rPr/>
        <w:t>哵</w:t>
      </w:r>
      <w:r>
        <w:rPr/>
        <w:t>-u�#!</w:t>
      </w:r>
    </w:p>
    <w:p>
      <w:pPr>
        <w:pStyle w:val="PreformattedText"/>
        <w:bidi w:val="0"/>
        <w:jc w:val="left"/>
        <w:rPr/>
      </w:pPr>
      <w:r>
        <w:rPr/>
        <w:t>h�k�p�</w:t>
        <w:tab/>
        <w:t>�ZT��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�#[2�a�]�t��ƾ`�Fn��&amp;�=���k�ln����=AB�cT�#</w:t>
        <w:br/>
        <w:t>�!#E�����##$</w:t>
      </w:r>
      <w:r>
        <w:rPr>
          <w:rtl w:val="true"/>
        </w:rPr>
        <w:t>ݣ</w:t>
      </w:r>
      <w:r>
        <w:rPr/>
        <w:t>��</w:t>
      </w:r>
      <w:r>
        <w:rPr/>
        <w:t>R-�#^*B�6Óa&lt;��F</w:t>
        <w:tab/>
        <w:t>N���E��3�#�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'ǴZK��\����#.�98#��A</w:t>
        <w:br/>
        <w:t>��]2��&gt;M��|&lt;#'�$#�#I����,#�#��0?�g�&lt;��B����2��+;J�N9}�u�&lt;h���9&amp;���S��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X�&gt;:�-#}#�hյ*&lt;-0����Q#m�a�aM4�H�����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&lt;��P��ayd 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����v/���|U���#U�kPh��^�]L���#}����:�x�O�~</w:t>
      </w:r>
      <w:r>
        <w:rPr>
          <w:rtl w:val="true"/>
        </w:rPr>
        <w:t>ڦ</w:t>
      </w:r>
      <w:r>
        <w:rPr/>
        <w:t>�</w:t>
      </w:r>
      <w:r>
        <w:rPr/>
        <w:t>###��##PK##########!##��#�###########drs/downrev.xmlL��N�0#D�H�#k+q�N�&amp;MC�</w:t>
        <w:br/>
        <w:t>#H��#&gt;���$���b�</w:t>
      </w:r>
    </w:p>
    <w:p>
      <w:pPr>
        <w:pStyle w:val="PreformattedText"/>
        <w:bidi w:val="0"/>
        <w:jc w:val="left"/>
        <w:rPr/>
      </w:pPr>
      <w:r>
        <w:rPr/>
        <w:t>�r�</w:t>
      </w:r>
      <w:r>
        <w:rPr>
          <w:rtl w:val="true"/>
        </w:rPr>
        <w:t>ێ</w:t>
      </w:r>
      <w:r>
        <w:rPr/>
        <w:t>f4���MΊ+����`�H@ 5���*��x{�A���h�</w:t>
        <w:tab/>
        <w:t>#|c�]5�+ua���x�c+��B�#t1#�������##{_~t:�#[iF}�rg�*I2�tO���#�t</w:t>
      </w:r>
      <w:r>
        <w:rPr>
          <w:rtl w:val="true"/>
        </w:rPr>
        <w:t>؜</w:t>
      </w:r>
      <w:r>
        <w:rPr/>
        <w:t>�</w:t>
      </w:r>
      <w:r>
        <w:rPr/>
        <w:t>S�1���}_'��#l���Y�����#"�#������P1��_�#a#���5G�HA��g#</w:t>
      </w:r>
      <w:r>
        <w:rPr/>
        <w:t>듂</w:t>
      </w:r>
      <w:r>
        <w:rPr/>
        <w:t>M���J�@�###��##PK##-#########!#��8��###�#####################[Content_Types].xmlPK##-#########!#8�!��###�#################/###_rels/.relsPK##-#########!#)FZz�###"#################.###drs/e2oDoc.xmlPK##-#########!##��#�#####################�###drs/downrev.xmlPK##########�############�###########�###########�B#####</w:t>
        <w:br/>
        <w:t>�############S##�####�#####�#####�#######</w:t>
        <w:tab/>
        <w:t>###?########�####################�#######�!######t#####################�###�###�###�###�###�###�###�###�###�###�###�###�###############################################################�###�###�###�###�###�###�###�###�###�###########################################2###�###�###�###�###�###�###�###�###�###�###�###�#############################################;=d###############�J.###############�#�###############/#�###############�\#################4�%##############uS�'##############aH#3##############:~R7##############�F�7###############G�;##############Ms#&lt;##############J =@################ B##############�:�B##############�dpY##############y##[##############�#]d###############C�g##############�@�u##############=###########�#######</w:t>
        <w:tab/>
        <w:t>###$&lt;##-V###c##fz##�'##�</w:t>
        <w:tab/>
        <w:t>##j{##/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#</w:t>
      </w:r>
    </w:p>
    <w:p>
      <w:pPr>
        <w:pStyle w:val="PreformattedText"/>
        <w:bidi w:val="0"/>
        <w:jc w:val="left"/>
        <w:rPr/>
      </w:pPr>
      <w:r>
        <w:rPr/>
        <w:t>C##�3</w:t>
        <w:tab/>
        <w:t>#�5</w:t>
        <w:tab/>
        <w:t>#�5##�#</w:t>
      </w:r>
    </w:p>
    <w:p>
      <w:pPr>
        <w:pStyle w:val="PreformattedText"/>
        <w:bidi w:val="0"/>
        <w:jc w:val="left"/>
        <w:rPr/>
      </w:pPr>
      <w:r>
        <w:rPr/>
        <w:t>#(F</w:t>
      </w:r>
    </w:p>
    <w:p>
      <w:pPr>
        <w:pStyle w:val="PreformattedText"/>
        <w:bidi w:val="0"/>
        <w:jc w:val="left"/>
        <w:rPr/>
      </w:pPr>
      <w:r>
        <w:rPr/>
        <w:t>#ap##�E##l,##0"##�,##Nf##B###�###]###�###bI##Wa##�###�R##N$##�2##JW######W5##�T##/h##�r#### #xE #[I!#�#"##/"#�###d+##�#$#D)$#�&lt;$#�#%#�0&amp;#�7&amp;#&lt;{&amp;#�&amp;'#(:'#</w:t>
      </w:r>
    </w:p>
    <w:p>
      <w:pPr>
        <w:pStyle w:val="PreformattedText"/>
        <w:bidi w:val="0"/>
        <w:jc w:val="left"/>
        <w:rPr/>
      </w:pPr>
      <w:r>
        <w:rPr/>
        <w:t>J)#�2*#�#,#i(.#�#/#&lt;(/#9R/#�#0#�?0#�a0##01#�D1#</w:t>
        <w:tab/>
        <w:t>r1#�^2#Fu2##d3#� 4#�84#�</w:t>
        <w:tab/>
        <w:t>6##+8#�f9#�T:#�k:##R;#�</w:t>
        <w:br/>
        <w:t>&gt;#�#?#pv?#*u@#�#A#�*B#`#D#�eJ#?</w:t>
      </w:r>
    </w:p>
    <w:p>
      <w:pPr>
        <w:pStyle w:val="PreformattedText"/>
        <w:bidi w:val="0"/>
        <w:jc w:val="left"/>
        <w:rPr/>
      </w:pPr>
      <w:r>
        <w:rPr/>
        <w:t>N#�&gt;N#�?N#%AN#3cO#�!R#�=R#eyR##|R#�AT#�#U#RuU#�LV#�xW#�.X#�%Y#�[Y#�#Z#H#Z#~dZ#l9[#�:]#1B]#�R]#O8^#�^_#�#a#�#d#F#d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�&lt;e#(#f#�-f#�+g#�Mi#h&lt;j#�uk#}ml#h7n#�en##Jo#G.p#�4p#�=p#yUp#V.q#p#r#�hs#LQt#�Iu#]fv#�~v#�&amp;w#�6w#`]w#�4x#�]{#�m{#�#}#�#}#�m}#@:~#4D~#'%�#z#�#L#�#Q#�#�U�#�{�#�)�#DS�#�[�#�#�#�#�#�*�#&amp;C�#�*�#hL�#�F�#�_�#�h�#�w�#E9�#�]�##z�#�#�#�A�#qO�#j#�#0&gt;�#�:�#�G�#A#�#�K�#�{�#�#�#l&amp;�#�1�#�M�#�#�#&lt;{�#�#�#11�#�x�#5.�#)#�#Xt�#�l�#Wo�#�#�#�#�###�#,h�#N=�#NI�#Z</w:t>
        <w:br/>
        <w:t>�#$3�#</w:t>
      </w:r>
    </w:p>
    <w:p>
      <w:pPr>
        <w:pStyle w:val="PreformattedText"/>
        <w:bidi w:val="0"/>
        <w:jc w:val="left"/>
        <w:rPr/>
      </w:pPr>
      <w:r>
        <w:rPr/>
        <w:t>]�#�]�#�=�#�r�#)z�#A&gt;�#�#�#�r�###�#\)�#R;�###�#a=�#�Y�#Y^�###�##Q�#M-�##D�#�=�#YN�#�#�##r�#�?�#z3�#�j�#�#�#e#�#�F�#�K�#�#�#f&gt;�#/^�#�d�#�|�#�`�#\,�#�q�#�\�#Gf�#&lt;�#Q?�#~u�#` �#�$�#�K�#�#�#�#�#P#�#�6�##j�#�\�#�|�#MZ�#�]�###�##</w:t>
        <w:br/>
        <w:t>�#�#�#�#�#[&gt;�#,;�#�o�#�#�#�K�#�l�##)�##*�#�@�##</w:t>
        <w:tab/>
        <w:t>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 �#�M�##S�#{#�#� �#�K�#.\�#�#�#�^�#�P�#�#�#�X�#`X�##X�#�#�#g\�#�4�#D?�#kD�#�{�#�#�#�#�#�m�#�`�#</w:t>
        <w:tab/>
        <w:t>b�#Ff�#�#�#�/�#�1�#�t�#�%�#Ab�#�d�#rw�#hF�#�</w:t>
        <w:tab/>
        <w:t>�#�N�#�0�#�u�###�#�u�#�5�#�~�#�#�#####�###�###########�@#�#######################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####�##J####��######U#n#k#n#o#w#n#��##############��######��####��####��####��########G#�#############�*#�Ax#�</w:t>
        <w:tab/>
        <w:t>#######�#######T#i#m#e#s# #N#e#w# #R#o#m#a#n###5#�################################�####S#y#m#b#o#l###3.�#############�*#�Cx#�</w:t>
        <w:tab/>
        <w:t>#######�#######A#r#i#a#l###K=�#�####</w:t>
        <w:tab/>
        <w:t>######�##����j########�#######-�3� #�0�0�0�0##M#S# #G#o#t#h#i#c###G#�#�####</w:t>
        <w:tab/>
        <w:t>######�##����j########�#######-�3� ##f#g##M#S# #M#i#n#c#h#o###G###�</w:t>
        <w:br/>
        <w:t>##################################M#S#-#M#i#n#c#h#o###$�&amp;�L��fSO##G###�</w:t>
        <w:br/>
        <w:t>##################################M#S#-#G#o#t#h#i#c###$�&amp;�L��fSO##7#�#############�###############�#######C#e#n#t#u#r#y###9&gt;�#�###########�##����j########�#######-�3� #0��0�0�0�0##?=�######</w:t>
        <w:tab/>
        <w:t>######�*#�Cx#�</w:t>
        <w:tab/>
        <w:t>#######�#######C#o#u#r#i#e#r# #N#e#w###A#�#############�##��$#B########�#######C#a#m#b#r#i#a# #M#a#t#h### ###1#�###H###h#####O�#�O�#�##########l###�############�)###�###T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+#######!#########3###!#%#)#,#.#:#;#?#]#}#�#�## # 0 2 3 #!#0#0#0</w:t>
        <w:tab/>
        <w:t>0#0</w:t>
      </w:r>
    </w:p>
    <w:p>
      <w:pPr>
        <w:pStyle w:val="PreformattedText"/>
        <w:bidi w:val="0"/>
        <w:jc w:val="left"/>
        <w:rPr/>
      </w:pPr>
      <w:r>
        <w:rPr/>
        <w:t>0#0#0#0�0�0�0�0�0�0�0#�#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=�]�a�c�d�e�������####################################################################################################$#(#[#\#{#�#�## # #0</w:t>
        <w:b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0#0#0#�#�;�[�b�����##########################################################�#�#x#�#��################�###�##########################################################################J�#######��##########################�P####</w:t>
        <w:tab/>
        <w:t>��##</w:t>
        <w:tab/>
        <w:t>$P##�###���������������������## #####6#####################!#######################</w:t>
        <w:br/>
        <w:t>#########x###x###########�###############�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�����Oh#��##+'��0###$:##########�#######�#######�#######�#######�#######�#######�###</w:t>
        <w:tab/>
        <w:t>###�#######�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###</w:t>
      </w:r>
    </w:p>
    <w:p>
      <w:pPr>
        <w:pStyle w:val="PreformattedText"/>
        <w:bidi w:val="0"/>
        <w:jc w:val="left"/>
        <w:rPr/>
      </w:pPr>
      <w:r>
        <w:rPr/>
        <w:t>###,#######8#######@#######H#######P#######X#######�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################1###########Microsoft Office Word###@###########@####���/s�#@####���/s�#############l#######�###########G###�8##����######</w:t>
        <w:tab/>
        <w:t>R#t�</w:t>
        <w:br/>
        <w:t>##</w:t>
        <w:tab/>
        <w:t>###Q#####�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######.#######�#��######�####�####�l�r ����###########################-#######-#######-#######-#######-#######-#######�#��######�######@##Century#############################-#######-#######-#######-#######-#######-###############-#######-#######-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H#q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c###########'#��####-#######-#######-#######-#######-#######-#######-#######-#######-###############-#######-#######-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1#�###########c#1#</w:t>
        <w:tab/>
        <w:t>#####-#######-#######-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1#�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c###########'#��############-#######-#######-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D#q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c###########'#��####�#��######�####�###1�l�r �S�V�b�N#######################-#######-#######-#######-#######-#######-#######�##�######�####�</w:t>
        <w:tab/>
        <w:t>###�l�r ����###########################-#######-#######-#######-#######�#��######�####�####�l�r ����###########################-#######-#######-#######-#######-#######-###############-#######-#######-#######</w:t>
        <w:tab/>
        <w:t>#####P###2</w:t>
        <w:br/>
        <w:t>�#�#.#########c#�d�q�s���I�[�v���f�[�^���i�̂��</w:t>
      </w:r>
      <w:r>
        <w:rPr>
          <w:rtl w:val="true"/>
        </w:rPr>
        <w:t>߂̃</w:t>
      </w:r>
      <w:r>
        <w:rPr/>
        <w:t>��</w:t>
      </w:r>
      <w:r>
        <w:rPr/>
        <w:t>[�h�}�b�v###################################################################################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�#r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�#��######�####�###1�l�r �S�V�b�N#######################-#######-#######-#######-#######-#######-#######�##�######�####�</w:t>
        <w:tab/>
        <w:t>###�l�r ����###########################-#######-#######-#######-#######�#��######�####�####�l�r ����###########################-#######-#######-#######-#######-#######-###############-#######-#######-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�#q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-#######-#######-###############</w:t>
        <w:tab/>
        <w:t>#########2</w:t>
        <w:br/>
        <w:t>�#A###########c#����*###5#######</w:t>
        <w:tab/>
        <w:t>#########2</w:t>
        <w:br/>
        <w:t>�#�###########c#25## #####</w:t>
        <w:tab/>
        <w:t>#########2</w:t>
        <w:br/>
        <w:t>�#�###########c#�N4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�#</w:t>
        <w:tab/>
        <w:t>###########c#6# #####</w:t>
        <w:tab/>
        <w:t>#########2</w:t>
        <w:br/>
        <w:t>�#)###########c#��5#######</w:t>
        <w:tab/>
        <w:t>#########2</w:t>
        <w:br/>
        <w:t>�#^###########c#14## #####</w:t>
        <w:tab/>
        <w:t>#########2</w:t>
        <w:br/>
        <w:t>�#�###########c#��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�#�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-#######-#######-#######</w:t>
        <w:tab/>
        <w:t>#########2</w:t>
        <w:br/>
        <w:t>�#q#</w:t>
      </w:r>
    </w:p>
    <w:p>
      <w:pPr>
        <w:pStyle w:val="PreformattedText"/>
        <w:bidi w:val="0"/>
        <w:jc w:val="left"/>
        <w:rPr/>
      </w:pPr>
      <w:r>
        <w:rPr/>
        <w:t>#########c#             ###############################</w:t>
        <w:tab/>
        <w:t>#####M###2</w:t>
        <w:br/>
        <w:t>�#A#,#########c#���x���ʐM�l�b�g���[�N�Љ�i�</w:t>
      </w:r>
      <w:r>
        <w:rPr/>
        <w:t>헪�</w:t>
      </w:r>
      <w:r>
        <w:rPr/>
        <w:t>{������############################################################################################-#######-#######-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�#�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-#######-#######-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##q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-#######-#######-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&amp;#q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�#��######�####�###1�l�r �S�V�b�N#######################-#######-#######-#######-#######-#######-#######�#��######�######@#"Arial###############################-#</w:t>
        <w:tab/>
        <w:t>#####-#</w:t>
        <w:tab/>
        <w:t>#####-#</w:t>
        <w:tab/>
        <w:t>#####-#</w:t>
        <w:tab/>
        <w:t>#####-#</w:t>
        <w:tab/>
        <w:t>#####-#</w:t>
        <w:tab/>
        <w:t>#############-#######-#######-#######</w:t>
        <w:tab/>
        <w:t>#########2</w:t>
        <w:br/>
        <w:t>&gt;#r###########c#�P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&gt;#�###########c# #######</w:t>
        <w:tab/>
        <w:t>#####&amp;###2</w:t>
        <w:br/>
        <w:t>&gt;#�###########c#�I�[�v���f�[�^���i########################################</w:t>
        <w:tab/>
        <w:t>#########2</w:t>
        <w:br/>
        <w:t>&gt;#&amp;###########c#�̏d�v��####################-#</w:t>
        <w:tab/>
        <w:t>#####-#</w:t>
        <w:tab/>
        <w:t>#####-#</w:t>
        <w:tab/>
        <w:t>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&gt;#g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c###########�###���#######-#</w:t>
        <w:br/>
        <w:t>#####�########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-#q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-#q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�#-#r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-#f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-#f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.#q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.#f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B#q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B#q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�#B#r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B#f#####-#</w:t>
        <w:br/>
        <w:t>#####-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@</w:t>
        <w:tab/>
        <w:t>!#�###########B#f#####-#</w:t>
        <w:br/>
        <w:t>#####�###���#######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'#��####</w:t>
        <w:tab/>
        <w:t>#########�#��######�####�###1�l�r �S�V�b�N#######################-#</w:t>
      </w:r>
    </w:p>
    <w:p>
      <w:pPr>
        <w:pStyle w:val="PreformattedText"/>
        <w:bidi w:val="0"/>
        <w:jc w:val="left"/>
        <w:rPr/>
      </w:pPr>
      <w:r>
        <w:rPr/>
        <w:t>#####-#</w:t>
      </w:r>
    </w:p>
    <w:p>
      <w:pPr>
        <w:pStyle w:val="PreformattedText"/>
        <w:bidi w:val="0"/>
        <w:jc w:val="left"/>
        <w:rPr/>
      </w:pPr>
      <w:r>
        <w:rPr/>
        <w:t>#####-#</w:t>
      </w:r>
    </w:p>
    <w:p>
      <w:pPr>
        <w:pStyle w:val="PreformattedText"/>
        <w:bidi w:val="0"/>
        <w:jc w:val="left"/>
        <w:rPr/>
      </w:pPr>
      <w:r>
        <w:rPr/>
        <w:t>#####-#</w:t>
      </w:r>
    </w:p>
    <w:p>
      <w:pPr>
        <w:pStyle w:val="PreformattedText"/>
        <w:bidi w:val="0"/>
        <w:jc w:val="left"/>
        <w:rPr/>
      </w:pPr>
      <w:r>
        <w:rPr/>
        <w:t>#####-#</w:t>
      </w:r>
    </w:p>
    <w:p>
      <w:pPr>
        <w:pStyle w:val="PreformattedText"/>
        <w:bidi w:val="0"/>
        <w:jc w:val="left"/>
        <w:rPr/>
      </w:pPr>
      <w:r>
        <w:rPr/>
        <w:t>#####-#</w:t>
      </w:r>
    </w:p>
    <w:p>
      <w:pPr>
        <w:pStyle w:val="PreformattedText"/>
        <w:bidi w:val="0"/>
        <w:jc w:val="left"/>
        <w:rPr/>
      </w:pPr>
      <w:r>
        <w:rPr/>
        <w:t>#############-#</w:t>
      </w:r>
    </w:p>
    <w:p>
      <w:pPr>
        <w:pStyle w:val="PreformattedText"/>
        <w:bidi w:val="0"/>
        <w:jc w:val="left"/>
        <w:rPr/>
      </w:pPr>
      <w:r>
        <w:rPr/>
        <w:t>#####-#</w:t>
      </w:r>
    </w:p>
    <w:p>
      <w:pPr>
        <w:pStyle w:val="PreformattedText"/>
        <w:bidi w:val="0"/>
        <w:jc w:val="left"/>
        <w:rPr/>
      </w:pPr>
      <w:r>
        <w:rPr/>
        <w:t>#####-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V#�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n#�###########c# #######</w:t>
        <w:tab/>
        <w:t>#####n###2</w:t>
        <w:br/>
        <w:t>n#�#B#########c#�C���^�[�l�b�g���̕��y�ɂ��A�f�[�^���R�X�g�������ɒ񋟂��</w:t>
      </w:r>
      <w:r>
        <w:rPr/>
        <w:t>邱</w:t>
      </w:r>
      <w:r>
        <w:rPr/>
        <w:t>########################################################################################################################################</w:t>
        <w:tab/>
        <w:t>#################</w:t>
        <w:tab/>
        <w:t>#####k###2</w:t>
        <w:br/>
        <w:t>�#�#@#########c#�Ƃ��\�ƂȂ�ƂƂ��ɁA�f�[�^�</w:t>
      </w:r>
      <w:r>
        <w:rPr/>
        <w:t>𗘗</w:t>
      </w:r>
      <w:r>
        <w:rPr/>
        <w:t>p�����ƁE�������ɂ����Ă��A####################################################################################################################################</w:t>
        <w:tab/>
        <w:t>#########2</w:t>
        <w:br/>
        <w:t>�#�###########c#�R��############</w:t>
        <w:tab/>
        <w:t>#################</w:t>
        <w:tab/>
        <w:t>#####)###2</w:t>
        <w:br/>
        <w:t>�#�###########c#�s���[�^�̔\�͌���A############################################</w:t>
        <w:tab/>
        <w:t>#####)###2</w:t>
        <w:br/>
        <w:t>�#"###########c#�[���̍��x���E���l��############################################</w:t>
        <w:tab/>
        <w:t>#####5###2</w:t>
        <w:br/>
        <w:t>�#�###########c#���ɂ��A��ʁE���l�ȃf�[�^############################################################</w:t>
        <w:tab/>
        <w:t>#################-#</w:t>
      </w:r>
    </w:p>
    <w:p>
      <w:pPr>
        <w:pStyle w:val="PreformattedText"/>
        <w:bidi w:val="0"/>
        <w:jc w:val="left"/>
        <w:rPr/>
      </w:pPr>
      <w:r>
        <w:rPr/>
        <w:t>#####-#</w:t>
      </w:r>
    </w:p>
    <w:p>
      <w:pPr>
        <w:pStyle w:val="PreformattedText"/>
        <w:bidi w:val="0"/>
        <w:jc w:val="left"/>
        <w:rPr/>
      </w:pPr>
      <w:r>
        <w:rPr/>
        <w:t>#####-#</w:t>
      </w:r>
    </w:p>
    <w:p>
      <w:pPr>
        <w:pStyle w:val="PreformattedText"/>
        <w:bidi w:val="0"/>
        <w:jc w:val="left"/>
        <w:rPr/>
      </w:pPr>
      <w:r>
        <w:rPr/>
        <w:t>#####</w:t>
        <w:tab/>
        <w:t>#####G###2</w:t>
        <w:br/>
        <w:t>�#�#(#########c#�������E���p�ł���</w:t>
      </w:r>
      <w:r>
        <w:rPr/>
        <w:t>悤�</w:t>
      </w:r>
      <w:r>
        <w:rPr/>
        <w:t>ɂȂ��Ă��Ă���B#######################################################################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�#�###########c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2</w:t>
        <w:br/>
        <w:t>�#�###########c# #######</w:t>
        <w:tab/>
        <w:t>#####n###2</w:t>
        <w:br/>
        <w:t>�#�#B#########c#���̂</w:t>
      </w:r>
      <w:r>
        <w:rPr/>
        <w:t>悤�</w:t>
      </w:r>
      <w:r>
        <w:rPr/>
        <w:t>ȏ󋵂ɂ����āA���{�A�Ɨ��s���@�l�A�n�������c�̓����</w:t>
      </w:r>
      <w:r>
        <w:rPr/>
        <w:t>ۗ</w:t>
      </w:r>
      <w:r>
        <w:rPr/>
        <w:t>L��########################################################################################################################################</w:t>
        <w:tab/>
        <w:t>#################</w:t>
        <w:tab/>
        <w:t>##### ###2</w:t>
        <w:br/>
        <w:t>�#�###########c#�</w:t>
      </w:r>
      <w:r>
        <w:rPr/>
        <w:t>鑽�</w:t>
      </w:r>
      <w:r>
        <w:rPr/>
        <w:t>l�Ŗc���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