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77203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238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6717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6665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