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348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009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59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64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