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87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376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635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052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