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 xml:space="preserve">   Module Imgcredel  --  Create/Delete Images</w:t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 xml:space="preserve">      File imgcredel.c</w:t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delete images.  This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image by copying a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de here is part of the layer of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hich is independent of the underly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graphics support layer,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img</w:t>
        <w:tab/>
        <w:t>Cre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img</w:t>
        <w:tab/>
        <w:t>Dele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img</w:t>
        <w:tab/>
        <w:t>Co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img</w:t>
        <w:tab/>
        <w:t>Change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 by updat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8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copyright/legal disclaimer noti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nsort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version 1.1 for contribution to X1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ot documented in this head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28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copy_img:  When going from mapped to RGB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data was converted to 0's due to necessary but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(operator precedence slip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21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otential bugs in create_img &amp; copy_img, which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an image pointer before checking i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6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ile, based partly on older utilit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 xml:space="preserve">  create_img  --  Create  Imag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 = create_img ( imgtype, width, height, asdlen, asdat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um_colors, colormap, pixdat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n image by allocating an Img structure and filling</w:t>
      </w:r>
    </w:p>
    <w:p>
      <w:pPr>
        <w:pStyle w:val="PreformattedText"/>
        <w:bidi w:val="0"/>
        <w:jc w:val="left"/>
        <w:rPr/>
      </w:pPr>
      <w:r>
        <w:rPr/>
        <w:tab/>
        <w:t>in fields with the given parameters.  The created image</w:t>
      </w:r>
    </w:p>
    <w:p>
      <w:pPr>
        <w:pStyle w:val="PreformattedText"/>
        <w:bidi w:val="0"/>
        <w:jc w:val="left"/>
        <w:rPr/>
      </w:pPr>
      <w:r>
        <w:rPr/>
        <w:tab/>
        <w:t>can be refer to either color-mapped 8-bit pixels or</w:t>
      </w:r>
    </w:p>
    <w:p>
      <w:pPr>
        <w:pStyle w:val="PreformattedText"/>
        <w:bidi w:val="0"/>
        <w:jc w:val="left"/>
        <w:rPr/>
      </w:pPr>
      <w:r>
        <w:rPr/>
        <w:tab/>
        <w:t xml:space="preserve">32-bit RGB (unmapped) pixels.  It can also omit pixel data  </w:t>
      </w:r>
    </w:p>
    <w:p>
      <w:pPr>
        <w:pStyle w:val="PreformattedText"/>
        <w:bidi w:val="0"/>
        <w:jc w:val="left"/>
        <w:rPr/>
      </w:pPr>
      <w:r>
        <w:rPr/>
        <w:tab/>
        <w:t>to supply only information concern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-bit pixels actually contain 24 bits of color, 8 bits each</w:t>
      </w:r>
    </w:p>
    <w:p>
      <w:pPr>
        <w:pStyle w:val="PreformattedText"/>
        <w:bidi w:val="0"/>
        <w:jc w:val="left"/>
        <w:rPr/>
      </w:pPr>
      <w:r>
        <w:rPr/>
        <w:tab/>
        <w:t>for red, green and blue components, and an 8-bit tag for use</w:t>
      </w:r>
    </w:p>
    <w:p>
      <w:pPr>
        <w:pStyle w:val="PreformattedText"/>
        <w:bidi w:val="0"/>
        <w:jc w:val="left"/>
        <w:rPr/>
      </w:pPr>
      <w:r>
        <w:rPr/>
        <w:tab/>
        <w:t>during various process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B images are allowed to have color maps.  If present,</w:t>
      </w:r>
    </w:p>
    <w:p>
      <w:pPr>
        <w:pStyle w:val="PreformattedText"/>
        <w:bidi w:val="0"/>
        <w:jc w:val="left"/>
        <w:rPr/>
      </w:pPr>
      <w:r>
        <w:rPr/>
        <w:tab/>
        <w:t>such a map is for convenience in color-related processing</w:t>
      </w:r>
    </w:p>
    <w:p>
      <w:pPr>
        <w:pStyle w:val="PreformattedText"/>
        <w:bidi w:val="0"/>
        <w:jc w:val="left"/>
        <w:rPr/>
      </w:pPr>
      <w:r>
        <w:rPr/>
        <w:tab/>
        <w:t>functions; it is not used in displaying the image unless</w:t>
      </w:r>
    </w:p>
    <w:p>
      <w:pPr>
        <w:pStyle w:val="PreformattedText"/>
        <w:bidi w:val="0"/>
        <w:jc w:val="left"/>
        <w:rPr/>
      </w:pPr>
      <w:r>
        <w:rPr/>
        <w:tab/>
        <w:t>the system-dependent display function is such a processing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ointer to any related block of data (associated data,</w:t>
      </w:r>
    </w:p>
    <w:p>
      <w:pPr>
        <w:pStyle w:val="PreformattedText"/>
        <w:bidi w:val="0"/>
        <w:jc w:val="left"/>
        <w:rPr/>
      </w:pPr>
      <w:r>
        <w:rPr/>
        <w:tab/>
        <w:t>color map, or pixel data) is NULL but the corresponding size</w:t>
      </w:r>
    </w:p>
    <w:p>
      <w:pPr>
        <w:pStyle w:val="PreformattedText"/>
        <w:bidi w:val="0"/>
        <w:jc w:val="left"/>
        <w:rPr/>
      </w:pPr>
      <w:r>
        <w:rPr/>
        <w:tab/>
        <w:t>or count parameter is nonzero, create_img allocates a</w:t>
      </w:r>
    </w:p>
    <w:p>
      <w:pPr>
        <w:pStyle w:val="PreformattedText"/>
        <w:bidi w:val="0"/>
        <w:jc w:val="left"/>
        <w:rPr/>
      </w:pPr>
      <w:r>
        <w:rPr/>
        <w:tab/>
        <w:t>block of memory of the required size.  Such blocks are</w:t>
      </w:r>
    </w:p>
    <w:p>
      <w:pPr>
        <w:pStyle w:val="PreformattedText"/>
        <w:bidi w:val="0"/>
        <w:jc w:val="left"/>
        <w:rPr/>
      </w:pPr>
      <w:r>
        <w:rPr/>
        <w:tab/>
        <w:t>"owned" by the image, and will be freed when delete_img</w:t>
      </w:r>
    </w:p>
    <w:p>
      <w:pPr>
        <w:pStyle w:val="PreformattedText"/>
        <w:bidi w:val="0"/>
        <w:jc w:val="left"/>
        <w:rPr/>
      </w:pPr>
      <w:r>
        <w:rPr/>
        <w:tab/>
        <w:t>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(associated data, color map, or pixel data) with</w:t>
      </w:r>
    </w:p>
    <w:p>
      <w:pPr>
        <w:pStyle w:val="PreformattedText"/>
        <w:bidi w:val="0"/>
        <w:jc w:val="left"/>
        <w:rPr/>
      </w:pPr>
      <w:r>
        <w:rPr/>
        <w:tab/>
        <w:t>non-NULL addresses and nonzero sizes are property of the</w:t>
      </w:r>
    </w:p>
    <w:p>
      <w:pPr>
        <w:pStyle w:val="PreformattedText"/>
        <w:bidi w:val="0"/>
        <w:jc w:val="left"/>
        <w:rPr/>
      </w:pPr>
      <w:r>
        <w:rPr/>
        <w:tab/>
        <w:t>caller; delete_img will NOT free them when it deletes</w:t>
      </w:r>
    </w:p>
    <w:p>
      <w:pPr>
        <w:pStyle w:val="PreformattedText"/>
        <w:bidi w:val="0"/>
        <w:jc w:val="left"/>
        <w:rPr/>
      </w:pPr>
      <w:r>
        <w:rPr/>
        <w:tab/>
        <w:t>the image.  If the caller wishes to transfer ownership of</w:t>
      </w:r>
    </w:p>
    <w:p>
      <w:pPr>
        <w:pStyle w:val="PreformattedText"/>
        <w:bidi w:val="0"/>
        <w:jc w:val="left"/>
        <w:rPr/>
      </w:pPr>
      <w:r>
        <w:rPr/>
        <w:tab/>
        <w:t>these blocks to the image, the calling routine must set</w:t>
      </w:r>
    </w:p>
    <w:p>
      <w:pPr>
        <w:pStyle w:val="PreformattedText"/>
        <w:bidi w:val="0"/>
        <w:jc w:val="left"/>
        <w:rPr/>
      </w:pPr>
      <w:r>
        <w:rPr/>
        <w:tab/>
        <w:t>the appropriate "alloc" bits in the returned Img -- See</w:t>
      </w:r>
    </w:p>
    <w:p>
      <w:pPr>
        <w:pStyle w:val="PreformattedText"/>
        <w:bidi w:val="0"/>
        <w:jc w:val="left"/>
        <w:rPr/>
      </w:pPr>
      <w:r>
        <w:rPr/>
        <w:tab/>
        <w:t>Img definition in imgli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the pixel data is inferred to be width*heigh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lor management functions will be used on the new image,</w:t>
      </w:r>
    </w:p>
    <w:p>
      <w:pPr>
        <w:pStyle w:val="PreformattedText"/>
        <w:bidi w:val="0"/>
        <w:jc w:val="left"/>
        <w:rPr/>
      </w:pPr>
      <w:r>
        <w:rPr/>
        <w:tab/>
        <w:t>it is necessary for the caller to invoke init_colman after</w:t>
      </w:r>
    </w:p>
    <w:p>
      <w:pPr>
        <w:pStyle w:val="PreformattedText"/>
        <w:bidi w:val="0"/>
        <w:jc w:val="left"/>
        <w:rPr/>
      </w:pPr>
      <w:r>
        <w:rPr/>
        <w:tab/>
        <w:t>ceate_img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gtype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of image, as defined in imglib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mg</w:t>
        <w:tab/>
        <w:t>Color 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nfo</w:t>
        <w:tab/>
        <w:t>Color mapped, Info only:  No pixe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mg</w:t>
        <w:tab/>
        <w:t>32-bit RGB, un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nfo</w:t>
        <w:tab/>
        <w:t>RGB, Info only:  No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dth of imag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ght of imag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dlen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ssociated data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data</w:t>
        <w:tab/>
        <w:tab/>
        <w:t>Byt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associa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_colors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colors in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map</w:t>
        <w:tab/>
        <w:t>Col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color map  (array of num_colors Co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data</w:t>
        <w:tab/>
        <w:tab/>
        <w:t>Byt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pixel data (array of width*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es to color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>[return value]</w:t>
        <w:tab/>
        <w:t>Pointer to Img structure for new im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insufficient memory f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 xml:space="preserve">  delete_img  --  Delete Imag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_img ( 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image.  Release the Img structure's memory and</w:t>
      </w:r>
    </w:p>
    <w:p>
      <w:pPr>
        <w:pStyle w:val="PreformattedText"/>
        <w:bidi w:val="0"/>
        <w:jc w:val="left"/>
        <w:rPr/>
      </w:pPr>
      <w:r>
        <w:rPr/>
        <w:tab/>
        <w:t>that of all subordinate structures "owned" b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g structure for imag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 xml:space="preserve">  copy_img  --  Copy  Imag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image = copy_img ( imgtype, old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n image and copy an existing image to it.</w:t>
      </w:r>
    </w:p>
    <w:p>
      <w:pPr>
        <w:pStyle w:val="PreformattedText"/>
        <w:bidi w:val="0"/>
        <w:jc w:val="left"/>
        <w:rPr/>
      </w:pPr>
      <w:r>
        <w:rPr/>
        <w:tab/>
        <w:t>All data related to the old image is replicated in</w:t>
      </w:r>
    </w:p>
    <w:p>
      <w:pPr>
        <w:pStyle w:val="PreformattedText"/>
        <w:bidi w:val="0"/>
        <w:jc w:val="left"/>
        <w:rPr/>
      </w:pPr>
      <w:r>
        <w:rPr/>
        <w:tab/>
        <w:t>newly allocated memory for the new image, EXCEPT</w:t>
      </w:r>
    </w:p>
    <w:p>
      <w:pPr>
        <w:pStyle w:val="PreformattedText"/>
        <w:bidi w:val="0"/>
        <w:jc w:val="left"/>
        <w:rPr/>
      </w:pPr>
      <w:r>
        <w:rPr/>
        <w:tab/>
        <w:t>system-dependent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produce a new image of a different type than</w:t>
      </w:r>
    </w:p>
    <w:p>
      <w:pPr>
        <w:pStyle w:val="PreformattedText"/>
        <w:bidi w:val="0"/>
        <w:jc w:val="left"/>
        <w:rPr/>
      </w:pPr>
      <w:r>
        <w:rPr/>
        <w:tab/>
        <w:t>the old image.  If the image types are abbrevia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Color mapped image</w:t>
      </w:r>
    </w:p>
    <w:p>
      <w:pPr>
        <w:pStyle w:val="PreformattedText"/>
        <w:bidi w:val="0"/>
        <w:jc w:val="left"/>
        <w:rPr/>
      </w:pPr>
      <w:r>
        <w:rPr/>
        <w:tab/>
        <w:tab/>
        <w:t>cmi</w:t>
        <w:tab/>
        <w:t>Color mapped image info (no pixel data)</w:t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RGB unmapped image</w:t>
      </w:r>
    </w:p>
    <w:p>
      <w:pPr>
        <w:pStyle w:val="PreformattedText"/>
        <w:bidi w:val="0"/>
        <w:jc w:val="left"/>
        <w:rPr/>
      </w:pPr>
      <w:r>
        <w:rPr/>
        <w:tab/>
        <w:tab/>
        <w:t>rgbi</w:t>
        <w:tab/>
        <w:t>RGB unmapped image info (no pixel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special 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ld</w:t>
        <w:tab/>
        <w:t>New</w:t>
        <w:tab/>
        <w:t>Special actions</w:t>
      </w:r>
    </w:p>
    <w:p>
      <w:pPr>
        <w:pStyle w:val="PreformattedText"/>
        <w:bidi w:val="0"/>
        <w:jc w:val="left"/>
        <w:rPr/>
      </w:pPr>
      <w:r>
        <w:rPr/>
        <w:tab/>
        <w:tab/>
        <w:t>---</w:t>
        <w:tab/>
        <w:t>---</w:t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rgb</w:t>
        <w:tab/>
        <w:t>Color map is retained.  Pixel t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set to the original pixel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.e., indices to color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cm</w:t>
        <w:tab/>
        <w:t>Color map must be present in RGB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ixel tags must be indices to color 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.e., new pixel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cmi \__/Pixel data is not copied --</w:t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rgbi/  \New image's pixdata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rgbi</w:t>
        <w:tab/>
        <w:t>Color map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cmi</w:t>
        <w:tab/>
        <w:t>Color map must be present in RGB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i</w:t>
        <w:tab/>
        <w:t>cm \</w:t>
      </w:r>
    </w:p>
    <w:p>
      <w:pPr>
        <w:pStyle w:val="PreformattedText"/>
        <w:bidi w:val="0"/>
        <w:jc w:val="left"/>
        <w:rPr/>
      </w:pPr>
      <w:r>
        <w:rPr/>
        <w:tab/>
        <w:tab/>
        <w:t>cmi</w:t>
        <w:tab/>
        <w:t>rgb \_/ New image has no pixel data,</w:t>
      </w:r>
    </w:p>
    <w:p>
      <w:pPr>
        <w:pStyle w:val="PreformattedText"/>
        <w:bidi w:val="0"/>
        <w:jc w:val="left"/>
        <w:rPr/>
      </w:pPr>
      <w:r>
        <w:rPr/>
        <w:tab/>
        <w:tab/>
        <w:t>rgbi</w:t>
        <w:tab/>
        <w:t>cm  / \ even though its type indicates it does</w:t>
      </w:r>
    </w:p>
    <w:p>
      <w:pPr>
        <w:pStyle w:val="PreformattedText"/>
        <w:bidi w:val="0"/>
        <w:jc w:val="left"/>
        <w:rPr/>
      </w:pPr>
      <w:r>
        <w:rPr/>
        <w:tab/>
        <w:tab/>
        <w:t>rgbi</w:t>
        <w:tab/>
        <w:t>rg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gtype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of new image, as defined in imglib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mg</w:t>
        <w:tab/>
        <w:t>Color 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nfo</w:t>
        <w:tab/>
        <w:t>Color mapped, Info only:  No pixe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mg</w:t>
        <w:tab/>
        <w:t>32-bit RGB, un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nfo</w:t>
        <w:tab/>
        <w:t>RGB, Info only:  No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image</w:t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g structure for old (source)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image</w:t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>[return value]</w:t>
        <w:tab/>
        <w:t>Pointer to Img structure for new (destination) im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insufficient memory for im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attempted to copy RGB imag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or map to a color-mapped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 xml:space="preserve">  change_img  --  Change  Imag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change_img ( imgtype, 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an existing image from one type to another.</w:t>
      </w:r>
    </w:p>
    <w:p>
      <w:pPr>
        <w:pStyle w:val="PreformattedText"/>
        <w:bidi w:val="0"/>
        <w:jc w:val="left"/>
        <w:rPr/>
      </w:pPr>
      <w:r>
        <w:rPr/>
        <w:tab/>
        <w:t>This normally is used to change image data between</w:t>
      </w:r>
    </w:p>
    <w:p>
      <w:pPr>
        <w:pStyle w:val="PreformattedText"/>
        <w:bidi w:val="0"/>
        <w:jc w:val="left"/>
        <w:rPr/>
      </w:pPr>
      <w:r>
        <w:rPr/>
        <w:tab/>
        <w:t>color mapped and RGB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:  change_img does not touch system-dependent</w:t>
      </w:r>
    </w:p>
    <w:p>
      <w:pPr>
        <w:pStyle w:val="PreformattedText"/>
        <w:bidi w:val="0"/>
        <w:jc w:val="left"/>
        <w:rPr/>
      </w:pPr>
      <w:r>
        <w:rPr/>
        <w:tab/>
        <w:t>data associated with the image.  Do this to an image</w:t>
      </w:r>
    </w:p>
    <w:p>
      <w:pPr>
        <w:pStyle w:val="PreformattedText"/>
        <w:bidi w:val="0"/>
        <w:jc w:val="left"/>
        <w:rPr/>
      </w:pPr>
      <w:r>
        <w:rPr/>
        <w:tab/>
        <w:t>that's currently displayed and you may be sh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mage types are abbrevia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Color mapped image</w:t>
      </w:r>
    </w:p>
    <w:p>
      <w:pPr>
        <w:pStyle w:val="PreformattedText"/>
        <w:bidi w:val="0"/>
        <w:jc w:val="left"/>
        <w:rPr/>
      </w:pPr>
      <w:r>
        <w:rPr/>
        <w:tab/>
        <w:tab/>
        <w:t>cmi</w:t>
        <w:tab/>
        <w:t>Color mapped image info (no pixel data)</w:t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RGB unmapped image</w:t>
      </w:r>
    </w:p>
    <w:p>
      <w:pPr>
        <w:pStyle w:val="PreformattedText"/>
        <w:bidi w:val="0"/>
        <w:jc w:val="left"/>
        <w:rPr/>
      </w:pPr>
      <w:r>
        <w:rPr/>
        <w:tab/>
        <w:tab/>
        <w:t>rgbi</w:t>
        <w:tab/>
        <w:t>RGB unmapped image info (no pixel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special 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ld</w:t>
        <w:tab/>
        <w:t>New</w:t>
        <w:tab/>
        <w:t>Special actions</w:t>
      </w:r>
    </w:p>
    <w:p>
      <w:pPr>
        <w:pStyle w:val="PreformattedText"/>
        <w:bidi w:val="0"/>
        <w:jc w:val="left"/>
        <w:rPr/>
      </w:pPr>
      <w:r>
        <w:rPr/>
        <w:tab/>
        <w:tab/>
        <w:t>---</w:t>
        <w:tab/>
        <w:t>---</w:t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rgb</w:t>
        <w:tab/>
        <w:t>Color map is retained.  Pixel t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set to the original pixel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.e., indices to color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cm</w:t>
        <w:tab/>
        <w:t>Color map must be present in RGB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ixel tags must be indices to color 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.e., new pixel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cmi \</w:t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rgbi \_/ Pixel data</w:t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cmi  / \ is discarded</w:t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rgb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</w:t>
        <w:tab/>
        <w:t>rgbi</w:t>
        <w:tab/>
        <w:t>Color map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gb</w:t>
        <w:tab/>
        <w:t>cmi</w:t>
        <w:tab/>
        <w:t>Color map must be present in RGB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i</w:t>
        <w:tab/>
        <w:t>cm \</w:t>
      </w:r>
    </w:p>
    <w:p>
      <w:pPr>
        <w:pStyle w:val="PreformattedText"/>
        <w:bidi w:val="0"/>
        <w:jc w:val="left"/>
        <w:rPr/>
      </w:pPr>
      <w:r>
        <w:rPr/>
        <w:tab/>
        <w:tab/>
        <w:t>cmi</w:t>
        <w:tab/>
        <w:t>rgb \_/ New image has no pixel data,</w:t>
      </w:r>
    </w:p>
    <w:p>
      <w:pPr>
        <w:pStyle w:val="PreformattedText"/>
        <w:bidi w:val="0"/>
        <w:jc w:val="left"/>
        <w:rPr/>
      </w:pPr>
      <w:r>
        <w:rPr/>
        <w:tab/>
        <w:tab/>
        <w:t>rgbi</w:t>
        <w:tab/>
        <w:t>cm  / \ even though its type indicates it does</w:t>
      </w:r>
    </w:p>
    <w:p>
      <w:pPr>
        <w:pStyle w:val="PreformattedText"/>
        <w:bidi w:val="0"/>
        <w:jc w:val="left"/>
        <w:rPr/>
      </w:pPr>
      <w:r>
        <w:rPr/>
        <w:tab/>
        <w:tab/>
        <w:t>rgbi</w:t>
        <w:tab/>
        <w:t>rg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gtype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of new image, as defined in imglib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mg</w:t>
        <w:tab/>
        <w:t>Color 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nfo</w:t>
        <w:tab/>
        <w:t>Color mapped, Info only:  No pixe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mg</w:t>
        <w:tab/>
        <w:t>32-bit RGB, un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nfo</w:t>
        <w:tab/>
        <w:t>RGB, Info only:  No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g structure f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[return value]</w:t>
        <w:tab/>
        <w:t>Status 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&gt; insufficient memory for im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attempted to change RGB imag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or map to a color-mapped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