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6541359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3820358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926530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0220126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7961321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70668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6874664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2047150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7666909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128693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5220771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7829664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5873283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0355993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3074016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1266377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1543788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0315747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1559730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7897345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2979604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12710226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