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4503438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18781639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10456817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5868381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3348623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