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89565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88613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5729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2465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82594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94303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