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7908471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6342825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7988058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3994230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3686622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394409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4129329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5596851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6945874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6233723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5392360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4532985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1265458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1882573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027843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5388332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9379871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1531888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8343365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6756654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2565889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2421166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3221875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8818632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9591940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