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13785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460377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930379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