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30586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13572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75730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20332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56903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83668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63754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