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38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87011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10062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298205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