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200598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917897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932752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85377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