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72343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07336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60614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84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