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60747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424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50324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85129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