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620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43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045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742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79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022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889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93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12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17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33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732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754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