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649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709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164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654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665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74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278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633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69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700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44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884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624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50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055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