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517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423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406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460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457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046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086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620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779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337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276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116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44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218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19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