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93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6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471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07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40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6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0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712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73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8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76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2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28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76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89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129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59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