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2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22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498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22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363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833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741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676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808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43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36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36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825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