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113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156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428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40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937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680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832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208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819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212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802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87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664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213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342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390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1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