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52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539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698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9766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603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994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211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308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508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3639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793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584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313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362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64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905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222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