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13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38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804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31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08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6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443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7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01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26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4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3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4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