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572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95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910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137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298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747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225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720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848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070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577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197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565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346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205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7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919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