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4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01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7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6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63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53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09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26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502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2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3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1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47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