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021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924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595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967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14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95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70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497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444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965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320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569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391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45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102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