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287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091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971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03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409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151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02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199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464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07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354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184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941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296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839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