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702035688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205497301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001787212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819154669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