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.EXE, server for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A6CU, 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used to send personal copies of spec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adressed to a special "call", and then the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sonal copies to everyone that sha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may work in 2 ways.  You may use one of them, or both.  I use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use different languages.  There is a new file MULTI.TXT (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-directory) that holds all languages.  There is one "modu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.  See the text in MULTI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WITH DAT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is put in the same directory as SERV.EXE.   MULTI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included together with REQFIL, REQDIR et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CLUB.DAT, whil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.DAT and TEST.DAT (in this example) must stay in the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such .DAT-file for every to-field you define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-files must consist of callsigns (@BBS and H-adresses allow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a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callsign on each line (starting with A, I, C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a comma.  There may be maximum 100 callsigns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are extras, they MUST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00 there will also be a seperate line with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anguage the server will use.  What lett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language, is explained in MULT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LUB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&lt;-----  Use ENGLISH language for CLUB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, LA1B, LA2D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y be several lines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ough room i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 The .DAT-files shall consist of callsigns and comments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!  No /EX, no * and no ***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ill NOT send a copy back to the originator, even if he al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-file.  This to avoid "looping"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will send an acknowledge-message back to the originator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copying was successful, and show him a list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ei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on incoming messages are removed, untill there has arrive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:  After that. R:lines are accepted again.  This is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so to forward messages back the same route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clude R:line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are NOT checked to prevent forward to BBS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:lines, because a message to a MULTI-server onl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-BB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eeds very little memory (I have not checked how much..)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needs less than 35k.  MULTI does no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must be in the same directory as 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0 the .DAT-files must be in the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.TXT must also be in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makes a temporary file MULTI.TMP on disk, and delete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done in memory, and the result is placed in MAIL.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WITH ALL CALLSIGNS DIRECTLY IN THE ORIGINA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ill works exactly as before, with the same installation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rom F6ABJ and F6FBB I have made a modifica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decide what callsigns will receive a cop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callsign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still included like bfore (see further u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ow must have 1 extr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            &lt;----  This lin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0 SP MULTI uses the default language (see MULTI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may be configured.  For example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(for 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  MULTI   (for 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  MULTI   (for frenc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H  MULTI   (for netherland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  MULTI   (for norwegi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may send the same message SP MULTI, SP MULTIE, SP MULTIF, SP MULTI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N etc.  The first 5 letters must always be MULTI, when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file.  Default language will typically be english (SP MULTI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the possibillity to use others,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w be able to send messages to MULTI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MULTI     The program will now collect the info on who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from the message itself, and not from a seperat .DAT-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LUB or SP TEST still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one may use CC: instead of only C for Copy.  Special reques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callsign on each line (starting with A, I, C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a comma.  There may be maximum 100 callsigns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are extras, they MUST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upgrade          &lt;-----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, LA1B, LA2D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&lt;-----  After the last callsig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of at least 5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contents of the message, and end with Ctrl-Z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sal, the sender will receive a message saying that the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messages to all the other calligns will be identical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LA6CU MULTI-server (v3.0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      : LA6GDA, LA6CU, LA1B, LA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        : LA6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: LA5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re identical, but A, C and I determines in whi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the callsigns will appear.  A callsign after an 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Per, LA6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