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MFware   ---   GF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type, Version 3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Ftype utility program reads binary generic font (GF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produced by font compilers such as METAFONT,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to symbol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MFware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GFTYPE [&lt;options&gt;] [&lt;gf&gt; [&lt;typ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GFTYPE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f&gt;    is the name of the input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g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gf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yp&gt;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and '.ty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options and defaults (the initial dialog is skipp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pecifies any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&lt;mnemonics&gt;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&lt;pixels&gt;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