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36482141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328811990"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06296668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3230687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