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644358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45951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253518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74802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