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82588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29391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59688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37618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