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484 of comp.lang.perl: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netlabs comp.lang.perl:484 comp.lang.c:983 alt.sources: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etlabs!psinntp!iggy.GW.Vitalink.COM!lll-winken!sun-barr!cronkite.Central.Sun.COM!spdev!texsun!convex!t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christ@convex.com (Tom Christian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lang.perl,comp.lang.c,alt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struct -- a C structure formatter; AKA c2ph, a C to perl hea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 perl tran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1Jul25.081021.8104@conv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5 Jul 91 08:10:2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convex.com (news access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lang.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NVEX Computer Corporation, Richardson, Tx.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pixel.conv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upon a time, I wrote a program called pstruct.  It was a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tried to parse out C structures and display thei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for you.  This was especially useful for peopl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dumps or poking around the kern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ruct was not a pretty program.  Neither was it particularly rob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, you see, was that the C compiler was much better at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than I could ever hope to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got smart:  I decided to be lazy and let the C compiler parse th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spit out debugger stabs for me to read.  These we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parse.  It's still not a pretty program, but at least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ruct takes any .c or .h files, or preferably .s ones, si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t is going to massage them into anyway, and spi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t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           tty.t_locker                         00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           tty.t_mutex_index                    00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tty *                 tty.t_tp_virt                        00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list                 tty.t_rawq                           00c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tty.t_rawq.c_cc                      00c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tty.t_rawq.c_cmax                    01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tty.t_rawq.c_cfx                     01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tty.t_rawq.c_clx                     01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ty *               tty.t_rawq.c_tp_cpu                  01c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ty *               tty.t_rawq.c_tp_iop                  02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            tty.t_rawq.c_buf_cpu                 02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            tty.t_rawq.c_buf_iop                 02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list                 tty.t_canq                           02c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tty.t_canq.c_cc                      02c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tty.t_canq.c_cmax                    03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tty.t_canq.c_cfx                     03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tty.t_canq.c_clx                     03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ty *               tty.t_canq.c_tp_cpu                  03c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ty *               tty.t_canq.c_tp_iop                  04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            tty.t_canq.c_buf_cpu                 04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            tty.t_canq.c_buf_iop                 04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list                 tty.t_outq                           04c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tty.t_outq.c_cc                      04c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tty.t_outq.c_cmax                    05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tty.t_outq.c_cfx                     05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tty.t_outq.c_clx                     05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ty *               tty.t_outq.c_tp_cpu                  05c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ty *               tty.t_outq.c_tp_iop                  06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            tty.t_outq.c_buf_cpu                 06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            tty.t_outq.c_buf_iop                 06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int)()                     tty.t_oproc_cpu                      06c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int)()                     tty.t_oproc_iop                      07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int)()                     tty.t_stopproc_cpu                   07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int)()                     tty.t_stopproc_iop                   07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thread *              tty.t_rsel                           07c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is was generated by a particular set of options. 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of each column, whether you prefer wide or fat, hex or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e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be able to use this is a C compiler tha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/GCC-style stabs.  The -g option on native BSD compilers and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get this for yo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, just type a bogus option, like -\?, and a long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.  There are a fair number 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ly a C programmer, than this is the end of the mess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 right now, and if you care to, save off the source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eel like it. 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're a perl programmer, then for you I have something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rous than just a structure offs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if you call pstruct by its other incybernation, c2ph, you hav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that translates C code into perl code!  Well, structure and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at least, but that's quite a 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is point, anyone programming in perl who want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 programs, like the kernel, was forced to guess the layout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tures, and then hardwire these into his program.  Of cours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your wonderfully to a system where the sgtty structure was l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, you program broke.  Which is a sh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Larry's h2ph translator, which helped, but that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 symbols, not real C, which was also very much needed.  What I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 a symbolic way of getting at all the C structures.  I've c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erms of packages and functions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'syscall.ph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'sys/time.ph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'sys/resource.ph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u = "\0" x &amp;rusage'sizeo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all(&amp;SYS_getrusage, &amp;RUSAGE_SELF, $ru)      &amp;&amp; die "getrusage: $!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u = unpack($t = &amp;rusage'typedef(), $r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utime =  $ru[ &amp;rusage'ru_utime + &amp;timeval'tv_sec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($ru[ &amp;rusage'ru_utime + &amp;timeval'tv_usec ]) / 1e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time =  $ru[ &amp;rusage'ru_stime + &amp;timeval'tv_sec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($ru[ &amp;rusage'ru_stime + &amp;timeval'tv_usec ]) / 1e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"you have used %8.3fs+%8.3fu seconds.\n", $utime, $s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e name of the package is the name of the structure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just their own names.  Plus the follwoing  accessor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you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</w:t>
        <w:tab/>
        <w:t>This takes no arguments, and is merely the number of firs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 in the structure.  You would use this fo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arrays of structures, perhap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$usec = $u[ &amp;user'u_u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 (&amp;ITIMER_VIRTUAL * &amp;itimerval'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 &amp;itimerval'i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 &amp;timeval'tv_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of   </w:t>
        <w:tab/>
        <w:t xml:space="preserve">Returns the bytes in the structure, or the memb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you pass it an argum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rusage'sizeof(&amp;rusage'ru_u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def  </w:t>
        <w:tab/>
        <w:t>This is the perl format definition for passing to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unpack.  If you ask for the typedef of a nothing,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the whole structure, otherwise you get that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you ask for.  Padding is taken care of, as is the mag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guarantee that a union is unpacked into all its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Bitfields are not quite yet support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of</w:t>
        <w:tab/>
        <w:t>This function is the byte offset into the arra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.  You may wish to use this for index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packed structure with vec() if you're too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of</w:t>
        <w:tab/>
        <w:t>Not to be confused with the typedef accessor fun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e returns the C type of that field.  This woul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o print out a nice structured pretty prin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 without knoning anything about it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 args to this one is a noop.  Someday I'll pos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hing to dump out your u structu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see this being used is like basicall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h2ph &lt;some_include_file.h  &gt;  /usr/lib/perl/tmp.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2ph  some_include_file.h  &gt;&gt; /usr/lib/perl/tmp.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 inst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ittle tricker with c2ph because you have to get the include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know this for your system, but it's not usually too terribly diffic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n't pretty as I mentioned  -- I never thought it would be a 1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gram when I started, or I might not have begun. :-)  But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less cavalier in how the parts of the program communicat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etc.  It might also have helped if I didn't have to divine the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bs on the fly, and then account for micro differences betwee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and gc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 it is.  Should run on perl v4 or greater.  Mayb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