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99440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93068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05091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59900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49123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14282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292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85744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97238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7727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59089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03246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95099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87565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14024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62034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0745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3009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74444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16251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24642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49084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