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45936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72334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43335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0784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11292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56667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8808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