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64882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39749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65499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64354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56467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