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22530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76603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84875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03471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42344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48370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