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38191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69921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62151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26103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77979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4612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54179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46570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69457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47938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20478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30860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00484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96400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58619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29241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40444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80933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60411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26535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96839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18222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36726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4707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99970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